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52"/>
        </w:rPr>
      </w:pPr>
      <w:r>
        <w:rPr>
          <w:sz w:val="52"/>
        </w:rPr>
        <w:t>Реферат по истории</w:t>
      </w:r>
    </w:p>
    <w:p>
      <w:pPr>
        <w:pStyle w:val="Normal"/>
        <w:spacing w:lineRule="auto" w:line="360"/>
        <w:jc w:val="center"/>
        <w:rPr>
          <w:sz w:val="52"/>
        </w:rPr>
      </w:pPr>
      <w:r>
        <w:rPr>
          <w:sz w:val="52"/>
        </w:rPr>
        <w:t>на тему:</w:t>
      </w:r>
    </w:p>
    <w:p>
      <w:pPr>
        <w:pStyle w:val="Normal"/>
        <w:spacing w:lineRule="auto" w:line="360"/>
        <w:jc w:val="center"/>
        <w:rPr>
          <w:sz w:val="52"/>
        </w:rPr>
      </w:pPr>
      <w:r>
        <w:rPr>
          <w:sz w:val="52"/>
        </w:rPr>
      </w:r>
    </w:p>
    <w:p>
      <w:pPr>
        <w:pStyle w:val="TextBody"/>
        <w:rPr/>
      </w:pPr>
      <w:r>
        <w:rPr/>
        <w:t>«Внезапное нападение Германии на СССР (миф или реальность)».</w:t>
      </w:r>
    </w:p>
    <w:p>
      <w:pPr>
        <w:pStyle w:val="TextBody"/>
        <w:rPr/>
      </w:pPr>
      <w:r>
        <w:rPr/>
      </w:r>
    </w:p>
    <w:p>
      <w:pPr>
        <w:pStyle w:val="TextBody"/>
        <w:rPr/>
      </w:pPr>
      <w:r>
        <w:rPr/>
      </w:r>
      <w:r>
        <w:br w:type="page"/>
      </w:r>
    </w:p>
    <w:p>
      <w:pPr>
        <w:pStyle w:val="Normal"/>
        <w:spacing w:lineRule="auto" w:line="360"/>
        <w:jc w:val="center"/>
        <w:rPr>
          <w:rFonts w:ascii="Arial" w:hAnsi="Arial" w:cs="Arial"/>
          <w:sz w:val="32"/>
        </w:rPr>
      </w:pPr>
      <w:r>
        <w:rPr>
          <w:rFonts w:cs="Arial" w:ascii="Arial" w:hAnsi="Arial"/>
          <w:sz w:val="32"/>
        </w:rPr>
        <w:t>Содержание:</w:t>
      </w:r>
    </w:p>
    <w:p>
      <w:pPr>
        <w:pStyle w:val="Normal"/>
        <w:spacing w:lineRule="auto" w:line="360"/>
        <w:ind w:left="360" w:hanging="0"/>
        <w:jc w:val="both"/>
        <w:rPr>
          <w:sz w:val="28"/>
        </w:rPr>
      </w:pPr>
      <w:r>
        <w:rPr>
          <w:sz w:val="28"/>
        </w:rPr>
        <w:t>1. Введение.</w:t>
      </w:r>
    </w:p>
    <w:p>
      <w:pPr>
        <w:pStyle w:val="Normal"/>
        <w:spacing w:lineRule="auto" w:line="360"/>
        <w:ind w:left="360" w:hanging="0"/>
        <w:jc w:val="both"/>
        <w:rPr>
          <w:sz w:val="28"/>
        </w:rPr>
      </w:pPr>
      <w:r>
        <w:rPr>
          <w:sz w:val="28"/>
        </w:rPr>
        <w:t>2. Советско-германские отношения перед Второй мировой войной.</w:t>
      </w:r>
    </w:p>
    <w:p>
      <w:pPr>
        <w:pStyle w:val="Normal"/>
        <w:ind w:right="-566" w:firstLine="360"/>
        <w:rPr>
          <w:sz w:val="28"/>
        </w:rPr>
      </w:pPr>
      <w:r>
        <w:rPr>
          <w:sz w:val="28"/>
        </w:rPr>
        <w:t xml:space="preserve">3. </w:t>
      </w:r>
      <w:r>
        <w:rPr>
          <w:bCs/>
          <w:sz w:val="28"/>
        </w:rPr>
        <w:t>Роль германо-советских отношений в международной политике (1939-1941гг.).</w:t>
      </w:r>
    </w:p>
    <w:p>
      <w:pPr>
        <w:pStyle w:val="Normal"/>
        <w:spacing w:lineRule="auto" w:line="360"/>
        <w:ind w:firstLine="360"/>
        <w:jc w:val="both"/>
        <w:rPr>
          <w:sz w:val="28"/>
        </w:rPr>
      </w:pPr>
      <w:r>
        <w:rPr>
          <w:sz w:val="28"/>
        </w:rPr>
        <w:t xml:space="preserve">4. </w:t>
      </w:r>
      <w:r>
        <w:rPr>
          <w:bCs/>
          <w:sz w:val="28"/>
        </w:rPr>
        <w:t>Осложнение германо-советских дипломатических отношений (сентябрь 1939г. – 22 июня 1941г.).</w:t>
      </w:r>
    </w:p>
    <w:p>
      <w:pPr>
        <w:pStyle w:val="Normal"/>
        <w:spacing w:lineRule="auto" w:line="360"/>
        <w:ind w:left="360" w:hanging="0"/>
        <w:jc w:val="both"/>
        <w:rPr/>
      </w:pPr>
      <w:r>
        <w:rPr>
          <w:sz w:val="28"/>
        </w:rPr>
        <w:t xml:space="preserve">5. </w:t>
      </w:r>
      <w:r>
        <w:rPr>
          <w:bCs/>
          <w:sz w:val="28"/>
        </w:rPr>
        <w:t>Подготовка Германии к войне с СССР.</w:t>
      </w:r>
    </w:p>
    <w:p>
      <w:pPr>
        <w:pStyle w:val="Normal"/>
        <w:spacing w:lineRule="auto" w:line="360"/>
        <w:ind w:left="360" w:hanging="0"/>
        <w:jc w:val="both"/>
        <w:rPr>
          <w:bCs/>
          <w:sz w:val="28"/>
        </w:rPr>
      </w:pPr>
      <w:r>
        <w:rPr>
          <w:bCs/>
          <w:sz w:val="28"/>
        </w:rPr>
        <w:t>6. Готовность Советского Союза к отражению агрессии.</w:t>
      </w:r>
    </w:p>
    <w:p>
      <w:pPr>
        <w:pStyle w:val="Normal"/>
        <w:spacing w:lineRule="auto" w:line="360"/>
        <w:ind w:left="360" w:hanging="0"/>
        <w:jc w:val="both"/>
        <w:rPr/>
      </w:pPr>
      <w:r>
        <w:rPr>
          <w:bCs/>
          <w:sz w:val="28"/>
        </w:rPr>
        <w:t>7.</w:t>
      </w:r>
      <w:r>
        <w:rPr>
          <w:rFonts w:cs="Arial" w:ascii="Arial" w:hAnsi="Arial"/>
          <w:sz w:val="28"/>
        </w:rPr>
        <w:t xml:space="preserve"> </w:t>
      </w:r>
      <w:r>
        <w:rPr>
          <w:sz w:val="28"/>
        </w:rPr>
        <w:t>Было ли нападение внезапным?</w:t>
      </w:r>
    </w:p>
    <w:p>
      <w:pPr>
        <w:pStyle w:val="Normal"/>
        <w:spacing w:lineRule="auto" w:line="360"/>
        <w:ind w:left="360" w:hanging="0"/>
        <w:jc w:val="both"/>
        <w:rPr>
          <w:sz w:val="28"/>
        </w:rPr>
      </w:pPr>
      <w:r>
        <w:rPr>
          <w:sz w:val="28"/>
        </w:rPr>
        <w:t>8. Что мы избежали…</w:t>
      </w:r>
    </w:p>
    <w:p>
      <w:pPr>
        <w:pStyle w:val="Normal"/>
        <w:spacing w:lineRule="auto" w:line="360"/>
        <w:ind w:left="360" w:hanging="0"/>
        <w:jc w:val="both"/>
        <w:rPr>
          <w:sz w:val="28"/>
        </w:rPr>
      </w:pPr>
      <w:r>
        <w:rPr>
          <w:sz w:val="28"/>
        </w:rPr>
        <w:t>9. Выводы.</w:t>
      </w:r>
    </w:p>
    <w:p>
      <w:pPr>
        <w:pStyle w:val="Normal"/>
        <w:spacing w:lineRule="auto" w:line="360"/>
        <w:ind w:left="360" w:hanging="0"/>
        <w:jc w:val="both"/>
        <w:rPr>
          <w:sz w:val="28"/>
        </w:rPr>
      </w:pPr>
      <w:r>
        <w:rPr>
          <w:sz w:val="28"/>
        </w:rPr>
        <w:t>10. Заключение.</w:t>
      </w:r>
    </w:p>
    <w:p>
      <w:pPr>
        <w:pStyle w:val="Normal"/>
        <w:spacing w:lineRule="auto" w:line="360"/>
        <w:ind w:left="360" w:hanging="0"/>
        <w:jc w:val="both"/>
        <w:rPr>
          <w:sz w:val="28"/>
        </w:rPr>
      </w:pPr>
      <w:r>
        <w:rPr>
          <w:sz w:val="28"/>
        </w:rPr>
        <w:t>11. Список литератур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rFonts w:ascii="Arial" w:hAnsi="Arial" w:cs="Arial"/>
          <w:sz w:val="28"/>
        </w:rPr>
      </w:pPr>
      <w:r>
        <w:rPr>
          <w:rFonts w:cs="Arial" w:ascii="Arial" w:hAnsi="Arial"/>
          <w:sz w:val="28"/>
        </w:rPr>
        <w:t>1.Введение.</w:t>
      </w:r>
    </w:p>
    <w:p>
      <w:pPr>
        <w:pStyle w:val="TextBody"/>
        <w:spacing w:lineRule="auto" w:line="240"/>
        <w:ind w:firstLine="708"/>
        <w:jc w:val="both"/>
        <w:rPr/>
      </w:pPr>
      <w:r>
        <w:rPr>
          <w:i w:val="false"/>
          <w:iCs w:val="false"/>
          <w:sz w:val="24"/>
        </w:rPr>
        <w:t>Со времен окончания ВОВ прошло более полувека, но интерес к ее истории не ослабевает. Причин тому несколько.</w:t>
      </w:r>
    </w:p>
    <w:p>
      <w:pPr>
        <w:pStyle w:val="TextBody"/>
        <w:spacing w:lineRule="auto" w:line="240"/>
        <w:ind w:firstLine="708"/>
        <w:jc w:val="both"/>
        <w:rPr/>
      </w:pPr>
      <w:r>
        <w:rPr>
          <w:i w:val="false"/>
          <w:iCs w:val="false"/>
          <w:sz w:val="24"/>
        </w:rPr>
        <w:t xml:space="preserve">Во-первых, Вторая мировая война и ее основное содержание - Великая Отечественная Война советского народа - перекроили карту мира, определили новый мировой порядок в </w:t>
      </w:r>
      <w:r>
        <w:rPr>
          <w:i w:val="false"/>
          <w:iCs w:val="false"/>
          <w:sz w:val="24"/>
          <w:lang w:val="en-US"/>
        </w:rPr>
        <w:t>XX</w:t>
      </w:r>
      <w:r>
        <w:rPr>
          <w:i w:val="false"/>
          <w:iCs w:val="false"/>
          <w:sz w:val="24"/>
        </w:rPr>
        <w:t xml:space="preserve"> в. и скажутся еще и в XXI веке. Во-вторых, невиданные жестокости войны - многие десятки миллионов человек погибших и искалеченных на войне, в гитлеровских концлагерях, потерявших родных и близких, испытавших ужасы войны - заставляют даже не воевавшие поколения задаваться вопросами: «Кто виноват?» и «Что делать, чтобы это не повторилось?». В-третьих, война явилась жестоким экзаменом для стран с различными социальными системами, системами нравственных ценностей, традициями, культурой, экономикой, государственным устройством, руководителями стран и их вооруженных сил. В четвертых, война четко высветила основных врагов как нашей Родины, так и «простых» людей мира - руководителей транснациональных корпораций (ТНК) мира, которые являются фактическими руководителями стран Запада. Объективно присущие ТНК экономические интересы, алчность, требовали от них стать во главе мира, а для этого - организовать бойню Второй мировой войны с обязательной целью разгрома главного политического и экономического противника - СССР, овладения его ресурсами. </w:t>
      </w:r>
    </w:p>
    <w:p>
      <w:pPr>
        <w:pStyle w:val="TextBody"/>
        <w:spacing w:lineRule="auto" w:line="240"/>
        <w:ind w:firstLine="708"/>
        <w:jc w:val="both"/>
        <w:rPr/>
      </w:pPr>
      <w:r>
        <w:rPr>
          <w:i w:val="false"/>
          <w:iCs w:val="false"/>
          <w:sz w:val="24"/>
        </w:rPr>
        <w:t>И, конечно, как разгром СССР, так и закрепление его (разгрома) результатов, требовали и требуют искажения правды об истории ВОВ. Ужасы, жертвы и страдания, которые обрушила война на жизнь всех семей нашей страны, позволяют добиваться нужного для ТНК пропагандистского эффекта, орудуя на эмоциональном уровне, внушая:</w:t>
      </w:r>
    </w:p>
    <w:p>
      <w:pPr>
        <w:pStyle w:val="TextBody"/>
        <w:spacing w:lineRule="auto" w:line="240"/>
        <w:ind w:firstLine="708"/>
        <w:jc w:val="both"/>
        <w:rPr>
          <w:i w:val="false"/>
          <w:i w:val="false"/>
          <w:iCs w:val="false"/>
          <w:sz w:val="24"/>
        </w:rPr>
      </w:pPr>
      <w:r>
        <w:rPr>
          <w:i w:val="false"/>
          <w:iCs w:val="false"/>
          <w:sz w:val="24"/>
        </w:rPr>
        <w:t xml:space="preserve">1) Причиной войны явились только лишь амбициозные устремления двух лидеров - И. В. Сталина и А. Гитлера, столкновение их личных интересов. </w:t>
      </w:r>
    </w:p>
    <w:p>
      <w:pPr>
        <w:pStyle w:val="TextBody"/>
        <w:spacing w:lineRule="auto" w:line="240"/>
        <w:ind w:firstLine="708"/>
        <w:jc w:val="both"/>
        <w:rPr/>
      </w:pPr>
      <w:r>
        <w:rPr>
          <w:i w:val="false"/>
          <w:iCs w:val="false"/>
          <w:sz w:val="24"/>
        </w:rPr>
        <w:t>2) Победа СССР – случайность. Случайно нашлись личности (главный из них - Г.К. Жуков), которые вопреки злой воле невежественного тирана И.В. Сталина и его сторонников сумели отразить агрессию. Добиться победы помогли гуманные и талантливые лидеры демократического западного мира во главе с Рузвельтом и Черчиллем. Они возглавили борьбу с А. Гитлером, организовали большую военную и экономическую помощь Советскому Союзу.</w:t>
      </w:r>
    </w:p>
    <w:p>
      <w:pPr>
        <w:pStyle w:val="TextBody"/>
        <w:spacing w:lineRule="auto" w:line="240"/>
        <w:ind w:firstLine="708"/>
        <w:jc w:val="both"/>
        <w:rPr/>
      </w:pPr>
      <w:r>
        <w:rPr>
          <w:i w:val="false"/>
          <w:iCs w:val="false"/>
          <w:sz w:val="24"/>
        </w:rPr>
        <w:t>3) Колоссальные потери, понесенные страной, заставляют усомниться вообще, что ею была достигнута победа.</w:t>
      </w:r>
    </w:p>
    <w:p>
      <w:pPr>
        <w:pStyle w:val="TextBody"/>
        <w:spacing w:lineRule="auto" w:line="240"/>
        <w:ind w:firstLine="708"/>
        <w:jc w:val="both"/>
        <w:rPr/>
      </w:pPr>
      <w:r>
        <w:rPr>
          <w:i w:val="false"/>
          <w:iCs w:val="false"/>
          <w:sz w:val="24"/>
        </w:rPr>
        <w:t>4) Патриотизм советского народа имеет в своей основе поведение – рабов, не способных самостоятельно мыслить. Их можно было бросать под гусеницы танков и на амбразуры огневых точек, чтобы компенсировать недостатки руководства страны.</w:t>
      </w:r>
    </w:p>
    <w:p>
      <w:pPr>
        <w:pStyle w:val="TextBody"/>
        <w:spacing w:lineRule="auto" w:line="240"/>
        <w:ind w:firstLine="708"/>
        <w:jc w:val="both"/>
        <w:rPr/>
      </w:pPr>
      <w:r>
        <w:rPr>
          <w:i w:val="false"/>
          <w:iCs w:val="false"/>
          <w:sz w:val="24"/>
        </w:rPr>
        <w:t>Чтобы противостоять этой лжи, целью настоящего реферата является обоснование причин 2-й мировой войны, истинных виновников бедствий народа, оценка руководства страной и Вооруженными Силами в ВОВ. Более полувека, прошедшие после начала войны, принесли достаточно информации для достижения такой цели. Необходимо лишь желание ее достичь.</w:t>
      </w:r>
      <w:r>
        <w:br w:type="page"/>
      </w:r>
    </w:p>
    <w:p>
      <w:pPr>
        <w:pStyle w:val="2"/>
        <w:ind w:left="567" w:right="-283" w:firstLine="851"/>
        <w:rPr/>
      </w:pPr>
      <w:r>
        <w:rPr/>
        <w:t>2.</w:t>
      </w:r>
      <w:r>
        <w:rPr>
          <w:rFonts w:cs="Arial" w:ascii="Arial" w:hAnsi="Arial"/>
          <w:b w:val="false"/>
          <w:bCs/>
        </w:rPr>
        <w:t>Советско-германские отношения перед Второй мировой войной.</w:t>
      </w:r>
    </w:p>
    <w:p>
      <w:pPr>
        <w:pStyle w:val="TextBodyIndent"/>
        <w:ind w:left="0" w:right="-283" w:firstLine="567"/>
        <w:rPr/>
      </w:pPr>
      <w:r>
        <w:rPr>
          <w:sz w:val="24"/>
        </w:rPr>
        <w:t>Канун второй мировой войны по сей день остается темой дня бесчисленных публикаций. Это неудивительно. Основная причина этого в том, что в советской исторической науке в данное время не обсуждались все подробности политического кризиса перед войной, не достаточно подробно исследовались советско-германские отношения данного периода. Основное событие 39 года – пакт, заключенный между обоими странами 23 августа 1939 г., называется «Жизненной необходимостью» для России, давшей стране передышку, которому давалась вполне правомерная оценка. О приложенных к пакту секретных протоколах ничего не говорилось. В речи И.В. Сталина на следующий день после подписания договора (о приложениях ничего естественно не было сказано), в которой говорилось, что пакт – это мирный акт, несомненно, будет содействовать облегчению напряжения.</w:t>
      </w:r>
    </w:p>
    <w:p>
      <w:pPr>
        <w:pStyle w:val="TextBodyIndent"/>
        <w:ind w:left="0" w:right="-283" w:firstLine="567"/>
        <w:rPr/>
      </w:pPr>
      <w:r>
        <w:rPr>
          <w:sz w:val="24"/>
        </w:rPr>
        <w:t>Первый период, охвативший первый месяц нового 1939 г. (1 января - 31 января) ознаменовался расширением торговых связей между Германией и Россией на основе экономического соглашения, заключенного в 1938 году. Дипломатические переговоры на данном периоде базировались лишь на экономическом сотрудничестве. Политическая сторона  советским правительством отвергалась. Инициатива в нормализации отношений принадлежала, безусловно Германии. Советское правительство долгое время не предпринимало конкретных шагов, его внешнеполитический курс не изменился, продолжались взаимные нападки в печати.</w:t>
      </w:r>
    </w:p>
    <w:p>
      <w:pPr>
        <w:pStyle w:val="TextBodyIndent"/>
        <w:ind w:left="0" w:right="-283" w:firstLine="567"/>
        <w:rPr/>
      </w:pPr>
      <w:r>
        <w:rPr>
          <w:sz w:val="24"/>
        </w:rPr>
        <w:t xml:space="preserve">Однако вскоре советская сторона обратила должное внимание на так называемое «сватовство» Германии. Это ознаменовало собой переход отношений на новый этап развития - политических переговоров, он начался с февраля 1939 г. и длился до 10 мая. Эти изменения возникли в связи с изменившейся внешнеполитической обстановкой в мире. Оккупация Польши и Чехословакии фашистскими войсками, хоть и не произвела того шока как на западные державы, заставила сделать советское руководство выводы. Именно отсутствие каких-либо конкретных действий со стороны Англии и Франции к агрессору  заставило правительство начать прорабатывать так называемый «запасной вариант» на случай, если попытка создания коллективной безопасности в мире не приведет к успеху. Следующим шагом навстречу советско-германскому сближению была отставка Литвинова, который активно выступал за создание такой системы безопасности. Таким образом, Германии был дан недвусмысленный намек, что советское правительство готово к сотрудничеству. Характерная черта в дипломатических отношениях данного периода - это зондажи по дипломатическим каналам через третьих лиц. Германская сторона такую работу возложила на собственного агента разведки П. Хлейста, проводили зондажи Шнурре и Вайцзенкер. До советской стороны информация доходила через Мерекалова и Астахова (работников полпредства). </w:t>
      </w:r>
    </w:p>
    <w:p>
      <w:pPr>
        <w:pStyle w:val="Normal"/>
        <w:ind w:right="-283" w:firstLine="567"/>
        <w:jc w:val="both"/>
        <w:rPr/>
      </w:pPr>
      <w:r>
        <w:rPr/>
        <w:t>Период с 11 мая по 20 августа стал непосредственной подготовкой к созданию пакта, когда обе стороны были уже действительно готовы оформить свои урегулированные отношения. Заинтересованность  в совместных соглашениях выражала теперь не только Германия, но и СССР. Для этого периода характерна не только активизация работы по дипломатическим каналам, но и контакты на высшем уровне: Риббентроп - Молотов, Сталин - Гитлер. Возникло определение «политическая база», которое подразумевало под собой определенные политические требования. При этом советское правительство стремилось отделить экономическое сотрудничество от политического, в отличие от Гитлера, который стремился к сотрудничеству на широкой основе. И выдвинутые в связи с этим предложения о сотрудничестве, взаимное невмешательство во внутренние дела, отказ от политики, идущей вразрез с жизненными интересами страны (т.е. нейтралитет СССР и отказ от участия в соглашении между Англией и Францией). Советское правительство на этом этапе еще возлагало надежды на успешные переговоры с западными странами, поэтому торопилось связывать себя обязательствами предложенными Германией. Неоднократно предложения немецкой стороной политической преамбулы или приложения секретного протокола советской стороной отклонялись.</w:t>
      </w:r>
    </w:p>
    <w:p>
      <w:pPr>
        <w:pStyle w:val="Normal"/>
        <w:ind w:right="-283" w:firstLine="567"/>
        <w:jc w:val="both"/>
        <w:rPr/>
      </w:pPr>
      <w:r>
        <w:rPr/>
        <w:t xml:space="preserve">Однако середина августа стала поворотным моментом в развитии отношений обоих стран. Затяжка в переговорах с западными странами заставила советское правительство еще более серьезно обдумать возможность заключения соглашения с фашисткой Германией. Неожиданно события стали разворачиваться с необычной быстротой: произошел обмен пожеланиями, наметились конкретные мероприятия по развитию отношений, советская сторона предполагала уже возможность заключения секретного приложения. До сих пор историками ведется поиск причин, повлиявших настоль неожиданный поворот событий. Как одну из главных указывают попытки о создании системы коллективной безопасности. 21-23 августа пакт о ненападении между СССР и Германией был заключен. </w:t>
      </w:r>
    </w:p>
    <w:p>
      <w:pPr>
        <w:pStyle w:val="TextBodyIndent"/>
        <w:ind w:left="0" w:right="-283" w:firstLine="567"/>
        <w:rPr/>
      </w:pPr>
      <w:r>
        <w:rPr>
          <w:sz w:val="24"/>
        </w:rPr>
        <w:t>Следующим актом в развитии германо-советского сотрудничества стало заключение договора о дружбе и границе (28 сентября  1939 года). Если раньше инициатива исходила от Германии, то на данный момент, обеспокоенное военными успехами верхмата, советское правительство само предложило урегулирование территориального вопроса, и вписало в формулировку договора фразу о дружбе и добрососедстве.</w:t>
      </w:r>
    </w:p>
    <w:p>
      <w:pPr>
        <w:pStyle w:val="Normal"/>
        <w:ind w:right="-283" w:firstLine="567"/>
        <w:jc w:val="both"/>
        <w:rPr>
          <w:sz w:val="28"/>
        </w:rPr>
      </w:pPr>
      <w:r>
        <w:rPr/>
        <w:t xml:space="preserve">Заключительным этапом в развитии дипломатических отношений периода 39- 41 гг. стало их охлаждение и ухудшение, начавшееся с поздней осени 1939 года. Причина, по-видимому, была в том, что Гитлер, заручившись нейтралитетом России и сделав важные территориальные приобретения, не желал идти на дальнейшее выполнение обязательств и действовал вопреки договоренностям. Пример тому – заключение Тройственного пакта вопреки ст. </w:t>
      </w:r>
      <w:r>
        <w:rPr>
          <w:lang w:val="en-US"/>
        </w:rPr>
        <w:t>IV</w:t>
      </w:r>
      <w:r>
        <w:rPr/>
        <w:t xml:space="preserve"> договора о ненападении. А вскоре и вовсе германское руководство потеряло всякий интерес к сотрудничеству с СССР, т.к. в разработке уже находился план «Барбаросса» и оставалось лишь соблюдение видимости действия договоров. Советское правительство возлагало большие надежды на сотрудничество с Германией и, несмотря, на грубые нарушения со стороны Германии продолжало выполнять принятые на себя обязательства.</w:t>
      </w:r>
    </w:p>
    <w:p>
      <w:pPr>
        <w:pStyle w:val="Normal"/>
        <w:ind w:right="-566" w:hanging="0"/>
        <w:jc w:val="center"/>
        <w:rPr>
          <w:rFonts w:ascii="Arial" w:hAnsi="Arial" w:cs="Arial"/>
          <w:bCs/>
          <w:sz w:val="28"/>
        </w:rPr>
      </w:pPr>
      <w:r>
        <w:rPr>
          <w:rFonts w:cs="Arial" w:ascii="Arial" w:hAnsi="Arial"/>
          <w:bCs/>
          <w:sz w:val="28"/>
        </w:rPr>
        <w:t>3.Роль германо-советских отношений</w:t>
      </w:r>
    </w:p>
    <w:p>
      <w:pPr>
        <w:pStyle w:val="Normal"/>
        <w:ind w:right="-566" w:hanging="0"/>
        <w:jc w:val="center"/>
        <w:rPr>
          <w:rFonts w:ascii="Arial" w:hAnsi="Arial" w:cs="Arial"/>
          <w:bCs/>
          <w:sz w:val="28"/>
        </w:rPr>
      </w:pPr>
      <w:r>
        <w:rPr>
          <w:rFonts w:eastAsia="Arial" w:cs="Arial" w:ascii="Arial" w:hAnsi="Arial"/>
          <w:bCs/>
          <w:sz w:val="28"/>
        </w:rPr>
        <w:t xml:space="preserve"> </w:t>
      </w:r>
      <w:r>
        <w:rPr>
          <w:rFonts w:cs="Arial" w:ascii="Arial" w:hAnsi="Arial"/>
          <w:bCs/>
          <w:sz w:val="28"/>
        </w:rPr>
        <w:t>в международной политике</w:t>
      </w:r>
    </w:p>
    <w:p>
      <w:pPr>
        <w:pStyle w:val="Normal"/>
        <w:ind w:right="-566" w:hanging="0"/>
        <w:jc w:val="center"/>
        <w:rPr>
          <w:rFonts w:ascii="Arial" w:hAnsi="Arial" w:cs="Arial"/>
          <w:bCs/>
          <w:sz w:val="28"/>
        </w:rPr>
      </w:pPr>
      <w:r>
        <w:rPr>
          <w:rFonts w:cs="Arial" w:ascii="Arial" w:hAnsi="Arial"/>
          <w:bCs/>
          <w:sz w:val="28"/>
        </w:rPr>
        <w:t>(1939-1941гг.).</w:t>
      </w:r>
    </w:p>
    <w:p>
      <w:pPr>
        <w:pStyle w:val="TextBodyIndent"/>
        <w:ind w:left="0" w:right="-283" w:firstLine="567"/>
        <w:rPr/>
      </w:pPr>
      <w:r>
        <w:rPr>
          <w:sz w:val="24"/>
        </w:rPr>
        <w:t>Долгое время в отношениях обеих стран основной характеристикой была конфронтация. После прихода Гитлера к власти, Советское правительство взяло курс на неприятие взглядов фашизма, призывая широкую общественность европейских стран, создать единый фронт в борьбе с фашизмом. Также фашистское правительство взяло курс на уничтожение коммунизма в Германии и враждебную политику по отношению к Советскому Союзу. Еще в начале 1938 года советские и германские газеты пестрели заголовками статей, направленных друг против друга. Однако в конце 1939 года германская сторона выразила инициативу в улучшении дипломатических отношений между СССР и Германией. Мотивы для этого у германской стороны были неоднозначны, Германии необходимо было иметь твердую уверенность в том, что Россия не откроет второго фронта и выступит  на стороне Германии в условиях планируемого в скором времени германо-польского военного конфликта. Вермахт также был заинтересован в советском сырье, столь необходимом для наращивания своей мощи. Для этой цели Германия предполагала заключение в Советским Союзом ряда торговых соглашений, на которых и решило базировать последующие дружеские отношения с советской стороной. Взамен Гитлер мог предложить СССР воспользоваться германским капиталом-кредитом в 200 млн. марок. Также она могла предложить Советскому Союзу свои передовые технологии.</w:t>
      </w:r>
    </w:p>
    <w:p>
      <w:pPr>
        <w:pStyle w:val="TextBodyIndent"/>
        <w:ind w:left="0" w:right="-283" w:firstLine="567"/>
        <w:rPr/>
      </w:pPr>
      <w:r>
        <w:rPr>
          <w:sz w:val="24"/>
        </w:rPr>
        <w:t>Но надо отметить, что для Германии существовал и другой путь содружества. В то время как посол Германии в Москве Шуленберг зондировал почву для переговоров, его коллеге в Лондоне удалось добиться выгодного заключения сделки с углем. Однако в решающий момент переговоры были прерваны. Германское правительство решило повернуть свой «Дипломатический натиск» на Восток. Чем это было обусловлено? Многие моменты дипломатических замыслов Гитлера так и остаются неисследованными. Сторонником сближения с Англией был Геринг.</w:t>
      </w:r>
    </w:p>
    <w:p>
      <w:pPr>
        <w:pStyle w:val="TextBodyIndent"/>
        <w:ind w:left="0" w:right="-283" w:firstLine="567"/>
        <w:rPr/>
      </w:pPr>
      <w:r>
        <w:rPr>
          <w:sz w:val="24"/>
        </w:rPr>
        <w:t>При этом особенно выделяется роль, которую сыграл германский посол в Москве Шуленберг. Добиваясь установления нормальных дипломатических отношений между Германией и СССР, посол надеялся, что этот дипломатический акт станет стимулом к установлению тира в Западной Европе и прекращения военной эскалации. В своей неторопливой деятельности в деле сближения обоих стран, он раздражал германскую верхушку, стремящуюся к форсированию германо-советских дипломатических отношений. Инициатива в возобновлении дипломатии между двумя странами всецело принадлежала Германии, поэтому дипломатические отношения между Германией и СССР я рассмотрела с позиций германской инициативы.</w:t>
      </w:r>
    </w:p>
    <w:p>
      <w:pPr>
        <w:pStyle w:val="TextBodyIndent"/>
        <w:ind w:left="0" w:right="-283" w:firstLine="708"/>
        <w:rPr/>
      </w:pPr>
      <w:r>
        <w:rPr>
          <w:sz w:val="24"/>
        </w:rPr>
        <w:t>Германия и СССР были заинтересованы во взаимовыгодном экономическом сотрудничестве. Именно на это делал упор Шуленберг. Однако продвижение в установлении дружественных отношений между обоими странами напрямую зависело от международной обстановки в мире. В своих действиях страны оглядывались на могущественные Западные державы. Изучение германо-советских отношений 1939-1941гг. в аспекте международной обстановки в канун Второй мировой войны вот одна из перспектив возможного дальнейшего детального исследования. Какое место они занимали в комплексе всемирных дипломатических отношений? Каковы были основные политические и международные мотивы для сближения столь разных по идеологии стран?</w:t>
      </w:r>
    </w:p>
    <w:p>
      <w:pPr>
        <w:pStyle w:val="2"/>
        <w:ind w:left="0" w:right="-283" w:firstLine="708"/>
        <w:jc w:val="both"/>
        <w:rPr/>
      </w:pPr>
      <w:r>
        <w:rPr>
          <w:b w:val="false"/>
          <w:sz w:val="24"/>
        </w:rPr>
        <w:t>Германия старалась не противопоставлять себя Западным странам, боясь вызвать их недовольство, поэтому и путь к германо-советскому сближению был затянут и весьма зигзагообразен.</w:t>
      </w:r>
    </w:p>
    <w:p>
      <w:pPr>
        <w:pStyle w:val="3"/>
        <w:ind w:left="0" w:right="-283" w:hanging="0"/>
        <w:rPr/>
      </w:pPr>
      <w:r>
        <w:rPr>
          <w:sz w:val="24"/>
        </w:rPr>
        <w:tab/>
        <w:t>После поражения Франции Сталину стало ясно, что Германия будет отходить от своей заинтересованности в нейтралитете Советского Союза. 25 июня 1940 года через британского посла С.Криппса Черчилль направил личное послание  с предложением улучшить отношения между обоими странами. Однако на это послание Сталин не ответил.</w:t>
      </w:r>
    </w:p>
    <w:p>
      <w:pPr>
        <w:pStyle w:val="TextBodyIndent"/>
        <w:ind w:left="0" w:right="-283" w:firstLine="567"/>
        <w:rPr/>
      </w:pPr>
      <w:r>
        <w:rPr>
          <w:sz w:val="24"/>
        </w:rPr>
        <w:t>В сентябре 1940 года Сталин в беседе в Криппсом высказался, что СССР не хочет быть вовлеченным в войну с Германией, и что единственная реальная угроза Советскому Союзу исходит от Германии. В новом 1941 году Советское руководство уже знало и подписании Гитлером плана «Барбаросса».</w:t>
      </w:r>
    </w:p>
    <w:p>
      <w:pPr>
        <w:pStyle w:val="TextBodyIndent"/>
        <w:ind w:left="0" w:right="-283" w:firstLine="567"/>
        <w:rPr/>
      </w:pPr>
      <w:r>
        <w:rPr>
          <w:sz w:val="24"/>
        </w:rPr>
        <w:t>Советское правительство выражало недовольство по поводу неопределенности в дипломатических отношениях и кроме того, оно возглавило большие надежды на создание системы коллективной безопасности .</w:t>
      </w:r>
    </w:p>
    <w:p>
      <w:pPr>
        <w:pStyle w:val="TextBodyIndent"/>
        <w:ind w:left="0" w:right="-283" w:firstLine="567"/>
        <w:rPr/>
      </w:pPr>
      <w:r>
        <w:rPr>
          <w:sz w:val="24"/>
        </w:rPr>
        <w:t>Дипломатические отношения между Германией и СССР были лишь малой, но весьма важной частью международных отношений в мире. Оба правительства с нескрываемым интересом следили за дипломатическими шагами своего оппонента, стараясь добиться большей выгоды в сложившейся ситуации.</w:t>
      </w:r>
    </w:p>
    <w:p>
      <w:pPr>
        <w:pStyle w:val="TextBodyIndent"/>
        <w:ind w:left="0" w:right="-283" w:firstLine="567"/>
        <w:rPr/>
      </w:pPr>
      <w:r>
        <w:rPr>
          <w:sz w:val="24"/>
        </w:rPr>
        <w:t>Сегодня можно оценить значение советско-германских договоров и секретных протоколов, которые к ним прилагались. Они являлись грубым нарушением норм международного права. Правительство договорившихся сторон произвольно делили территорию Польши, потерпевшую поражение в войне. Но в соответствии с решением Гаагской конференции от 1907 года Польша не потеряла автоматически своего суверенитета, так как ее правительство выехало за пределы страны не подписав акта капитуляции. Оценивая политическую деятельность руководителей Германии и России приходили к выводу, что здесь действительно имел место сговор двух диктаторов, о чем усиленно писали в Западной прессе спустя годы. Спустя годы, на Нюрнбергском процессе в своем последнем слове  Риббентроп заявил: «Когда я приехал в Москву 1931г. к маршалу Сталину, он обсуждал со мной не возможность мирного урегулирования германо-польского конфликта в рамках пакта Бриана-Кеплога, а дал понять, что если он не получит половину Польши и Прибалтийские страны еще без Литвы с портом Либана, то я могу сразу же ехать назад ...»</w:t>
      </w:r>
    </w:p>
    <w:p>
      <w:pPr>
        <w:pStyle w:val="TextBodyIndent"/>
        <w:ind w:left="0" w:right="-283" w:firstLine="567"/>
        <w:rPr/>
      </w:pPr>
      <w:r>
        <w:rPr>
          <w:sz w:val="24"/>
        </w:rPr>
        <w:t>8 мая 1985 года президент ФРГ Р. фон Вайцзеккер дал оценку советско-германскому пакту. «Каждому политически мыслящему человеку должно было быть ясно, что германо-советский пакт означал вторжение в Польшу, т.е. начало Второй мировой войны, это не умаляет вины Германии, что касается начала Второй мировой войны, Советский Союз был согласен с войной между другими народами, чтобы поживиться частью ее плодов. Но инициатива войны исходила от Германии, а не от Советского Союза».</w:t>
      </w:r>
    </w:p>
    <w:p>
      <w:pPr>
        <w:pStyle w:val="TextBodyIndent"/>
        <w:ind w:left="0" w:right="-283" w:firstLine="567"/>
        <w:rPr/>
      </w:pPr>
      <w:r>
        <w:rPr>
          <w:sz w:val="24"/>
        </w:rPr>
        <w:t xml:space="preserve">Накануне войны мир поделился на два лагеря – сторонников и противников фашизма. Если Япония и Италия открыто выражали свою преданность Гитлеру, то Франция, Англия и США относились к политике фашизма крайне негативно. Однако это не мешало некоторым из них идти на определенные компромиссы с агрессивной Германией. Одно время, Англия упорно проводила зондажи в направлении сближения обоих стран. </w:t>
      </w:r>
    </w:p>
    <w:p>
      <w:pPr>
        <w:pStyle w:val="Normal"/>
        <w:ind w:right="-283" w:firstLine="567"/>
        <w:jc w:val="both"/>
        <w:rPr/>
      </w:pPr>
      <w:r>
        <w:rPr/>
        <w:t>Такие страны как Польша, Чехословакия, Румыния, Болгария и другие буферные государства держались нейтральной позиции: по некоторым вопросам они готовы были поддержать ведущие западные державы, а в иных вопросах проявляли политическую независимость. Именно это сделала Польша, отказавшись от пропуска советских вооруженных сил через Виленский коридор. Именно это заявление безрезультатно закончило тройственные переговоры в Москве. Болгария с 1940 года стала активно поддерживать политику фашизма, присоединившись к пакту, заключенному между Германией, Японией и Италией. С этим присоединением росла угроза безопасности Советского Союза на Балканах.</w:t>
      </w:r>
    </w:p>
    <w:p>
      <w:pPr>
        <w:pStyle w:val="Normal"/>
        <w:ind w:right="-283" w:firstLine="567"/>
        <w:jc w:val="both"/>
        <w:rPr/>
      </w:pPr>
      <w:r>
        <w:rPr/>
        <w:t>Под давлением националистических кругов приграничные с СССР страны в 1940 - 1941 гг. достигали некоторых договоренностей с Германией. В первую очередь это было военное базирование войск вермахта на зарубежных территориях. Скандинавские страны, в основном Финляндия, стали плацдармом для фашисткой армии.</w:t>
      </w:r>
    </w:p>
    <w:p>
      <w:pPr>
        <w:pStyle w:val="Normal"/>
        <w:ind w:right="-283" w:firstLine="567"/>
        <w:jc w:val="both"/>
        <w:rPr/>
      </w:pPr>
      <w:r>
        <w:rPr/>
        <w:t xml:space="preserve">Все это не могло не отразиться на дипломатических отношениях Германии и СССР в 1940 - 1941 гг. Росла отчужденность, начиналась тенденция к осложнению отношений. Вообще, вопрос дипломатического и политического взаимодействия стран предвоенного мира с фашисткой Германией интересен, но очень обширен. Его изучение дает огромную возможность для исследований. Многие страны в то время вели так называемую «двойную игру». Секретная дипломатия - вот что преобладало в дипломатических отношениях в канун Второй мировой войны. Многие страны понимали, насколько реальна угроза войны со стороны агрессивной Германии и поэтому стремились извлечь для себя максимальные выгоды. Более детальные исследования в данной области, как мне кажется, могут привести к интереснейшим находкам. </w:t>
      </w:r>
      <w:r>
        <w:rPr>
          <w:b/>
        </w:rPr>
        <w:t xml:space="preserve">                       </w:t>
      </w:r>
    </w:p>
    <w:p>
      <w:pPr>
        <w:pStyle w:val="Normal"/>
        <w:ind w:left="567" w:right="-566" w:firstLine="851"/>
        <w:jc w:val="center"/>
        <w:rPr>
          <w:rFonts w:ascii="Arial" w:hAnsi="Arial" w:cs="Arial"/>
          <w:bCs/>
          <w:sz w:val="28"/>
        </w:rPr>
      </w:pPr>
      <w:r>
        <w:rPr>
          <w:rFonts w:cs="Arial" w:ascii="Arial" w:hAnsi="Arial"/>
          <w:bCs/>
          <w:sz w:val="28"/>
        </w:rPr>
        <w:t>4.Осложнение германо-советских дипломатических отношений (сентябрь 1939г. – 22 июня 1941г.).</w:t>
      </w:r>
    </w:p>
    <w:p>
      <w:pPr>
        <w:pStyle w:val="Normal"/>
        <w:ind w:right="-284" w:firstLine="567"/>
        <w:jc w:val="both"/>
        <w:rPr/>
      </w:pPr>
      <w:r>
        <w:rPr/>
        <w:t>С 1 сентября 1939 года до июня 1941 года советско-германские отношения развивались в духе договора о ненападении. Но с весны 1940 года они характеризовались охлаждением отношений и взаимным недоверием.</w:t>
      </w:r>
    </w:p>
    <w:p>
      <w:pPr>
        <w:pStyle w:val="Normal"/>
        <w:ind w:right="-284" w:firstLine="567"/>
        <w:jc w:val="both"/>
        <w:rPr/>
      </w:pPr>
      <w:r>
        <w:rPr/>
        <w:t>Уже 17 декабря 1939 г. Шуленберг заявил, что в водах Финского залива обстреляны 3 германских парохода. Германское правительство считает, что это были советские военные суда, Молотов, однако, опроверг эти заявления. Тень подозрения прокралась в дипломатические отношения обоих стран, их основной тактикой стала так называемая "двойная игра".</w:t>
      </w:r>
    </w:p>
    <w:p>
      <w:pPr>
        <w:pStyle w:val="Normal"/>
        <w:ind w:right="-284" w:firstLine="567"/>
        <w:jc w:val="both"/>
        <w:rPr/>
      </w:pPr>
      <w:r>
        <w:rPr/>
        <w:t>Весной 1940 г. в Москве из достоверных источников стало известно, что вермахт наращивает вилы на границах Советского Союза. На запрос советского правительства о причинах военных перемещений, Гитлер уклончиво дал ответ под благовидным предлогом военных учений.</w:t>
      </w:r>
    </w:p>
    <w:p>
      <w:pPr>
        <w:pStyle w:val="Normal"/>
        <w:ind w:right="-284" w:firstLine="567"/>
        <w:jc w:val="both"/>
        <w:rPr/>
      </w:pPr>
      <w:r>
        <w:rPr/>
        <w:t>В мае в Москву приехал новый посол Англии С. Криппс. Сталин, учитывая складывающуюся обстановку, сразу дал согласие на прием английского посла. С этим приемом была  организована недвусмысленная демонстрация: кабинеты Сталина и Молотова располагались на одном этаже. 1 июня поверенного в делах фон Типпельскирха вызвали к Наркому иностранных дел  Молотову, пришлось довольно долго сидеть в приемной. И вдруг мимо него прошел прямо в кабинет Сталина  британский посол Криппс и был принят, имел продолжительную беседу. Поверенный забил тревогу – в Москву возвратился  Шуленберг. Около двух недель посол добивается аудиенции у Молотова, а когда наконец был принят, то первым его вопросом стал интерес, чем вызван визит британского посла. Молотов ответил, что это политический шаг Черчилля к установлению более тесных отношений и этим советский наркомдел дал понять, что у его правительства еще есть выбор.</w:t>
      </w:r>
    </w:p>
    <w:p>
      <w:pPr>
        <w:pStyle w:val="Normal"/>
        <w:ind w:right="-284" w:firstLine="567"/>
        <w:jc w:val="both"/>
        <w:rPr/>
      </w:pPr>
      <w:r>
        <w:rPr/>
        <w:t>После поражения Франции Сталину стало ясно, что Германия будет отходить от своей заинтересованности  в нейтралитете Советского Союза. 25 июня 1940 года через британского посла С. Криппса Черчилль направил личное послание с предложением улучшения отношений между обоими странами.</w:t>
      </w:r>
    </w:p>
    <w:p>
      <w:pPr>
        <w:pStyle w:val="Normal"/>
        <w:ind w:right="-284" w:firstLine="567"/>
        <w:jc w:val="both"/>
        <w:rPr/>
      </w:pPr>
      <w:r>
        <w:rPr/>
        <w:t>Поражение Франции резко изменило соотношение сил не только на европейском континенте, но и повлияло на их расстановку в глобальном масштабе, придало новое направление мировому развитию. Во время германского наступления на западе в июне 1940 г. сталинское руководство приступило к реализации тех договоренностей, которые содержались в секретных протоколах к советско-германскому пакту 1939 года.</w:t>
      </w:r>
    </w:p>
    <w:p>
      <w:pPr>
        <w:pStyle w:val="Normal"/>
        <w:ind w:right="-284" w:firstLine="567"/>
        <w:jc w:val="both"/>
        <w:rPr/>
      </w:pPr>
      <w:r>
        <w:rPr/>
        <w:t xml:space="preserve">23 июня 1940 г. в газете "Известия" в заявлении ТАСС "о советско-германских отношениях" опровергло слухи о сосредоточении советских дивизий на литовско-германской границе. В связи с этим ТАСС еще раз подчеркивал, что "добрососедские отношения сложившиеся между СССР и Германией в результате заключения пакта о ненападении основаны на конкретных государственных интересах". Фактически это была декларация о неизменности внешнеполитического курса СССР, и соблюдении нейтралитета по отношению к воюющим державам. Это в некоторой степени относилось к Великобритании, которая весной и летом не предпринимала дипломатического усилия в сближении с СССР. В высших политических кругах Великобритании в то время заводились разговоры о решающей роли СССР в борьбе с гитлеризмом, будет ли Россия снабжать Германию сырьем и продовольствием. Прогрессивные партии склонялись к союзу с СССР. Об этом не раз сообщал из Лондона посол Майстит. Активными сторонниками сближения был У. Черчилль.   </w:t>
      </w:r>
    </w:p>
    <w:p>
      <w:pPr>
        <w:pStyle w:val="Normal"/>
        <w:ind w:right="-284" w:firstLine="567"/>
        <w:jc w:val="both"/>
        <w:rPr/>
      </w:pPr>
      <w:r>
        <w:rPr/>
        <w:t xml:space="preserve">Прекратив дипломатические отношения с эмигрантскими правительствами стран Чехословакии, Бельгии, Нидерланд, Дании, Норвегии, Греции Советское правительство сочло возможным поддерживать политические отношения  марионеточными правительствами стран оккупированных Гитлером. В декабре 1940 г. с правительством независимого словацкого государства был подписан ряд договоров. 18 сентября 1940 г. соглашение о товарообороте и платежа подписано между СССР и марионетным правительством Дании. При посредстве советника германского посольства в Москве Хильгера подобные экономические соглашения подписаны с Бельгией и Норвегией. </w:t>
      </w:r>
    </w:p>
    <w:p>
      <w:pPr>
        <w:pStyle w:val="Normal"/>
        <w:ind w:right="-284" w:firstLine="567"/>
        <w:jc w:val="both"/>
        <w:rPr/>
      </w:pPr>
      <w:r>
        <w:rPr/>
        <w:t>8 сентября 1939 года после захвата Польши министр торговли и промышленности Болгарии Ножузаров довел до сведения Н.И.Праслова, что Болгария готова вступить с СССР в торговые отношения.</w:t>
      </w:r>
    </w:p>
    <w:p>
      <w:pPr>
        <w:pStyle w:val="Normal"/>
        <w:ind w:right="-284" w:firstLine="567"/>
        <w:jc w:val="both"/>
        <w:rPr/>
      </w:pPr>
      <w:r>
        <w:rPr/>
        <w:t>Таким образом, внешняя политика СССР в отношении оккупированных Германией стран на международной политической арене выглядела как признание законности германской оккупации. Именно тот факт и дал повод для рассуждений о сговоре Гитлера со Сталиным, которые активно пропагандировался на Западе.</w:t>
      </w:r>
    </w:p>
    <w:p>
      <w:pPr>
        <w:pStyle w:val="Normal"/>
        <w:ind w:right="-284" w:firstLine="567"/>
        <w:jc w:val="both"/>
        <w:rPr/>
      </w:pPr>
      <w:r>
        <w:rPr/>
        <w:t>Встречаясь 1 июля 1940 года с английским послом Криппосом, Сталин подчеркивал свою уверенность в заинтересованности Германии в поддержке с СССР дружественных отношений.</w:t>
      </w:r>
    </w:p>
    <w:p>
      <w:pPr>
        <w:pStyle w:val="Normal"/>
        <w:ind w:right="-284" w:firstLine="567"/>
        <w:jc w:val="both"/>
        <w:rPr/>
      </w:pPr>
      <w:r>
        <w:rPr/>
        <w:t>Позиция германского руководства была совершенно иной. С конца июня 1940 года, то есть сразу после поражения Франции в Германии начались штабные разработки возможных военных действий против СССР. 31 июня 1940 года на совещании в Бергхофе Гитлер в присутствии руководствующего состава германских вооруженных сил сформулировал цели войны (после разгрома России Германия установит полное господство в Европе и на Балконах) задачу и сроки нападения (весна 1941 г.). В июне месяце Риббентроп направил Сталину личное письмо с приглашением в Берлин для выяснения спорных вопросов. Советское правительство дало свое согласие. Осенью Риббентроп отправил еще одно письмо, в котором предлагал официально присоединится России к "тройственному соглашению" Германии, Японии и Италии.</w:t>
      </w:r>
    </w:p>
    <w:p>
      <w:pPr>
        <w:pStyle w:val="Normal"/>
        <w:ind w:right="-284" w:firstLine="567"/>
        <w:jc w:val="both"/>
        <w:rPr/>
      </w:pPr>
      <w:r>
        <w:rPr/>
        <w:t>27 сентября 1940 года это соглашение было заключено. При подготовке текста Берлин проявил заинтересованность в том, чтобы оно не рассматривалось, как заключенное против СССР. Сам факт заключения соглашения противоречил советско-германскому пакту от 1939 г., т. к. СССР не вошел с состав договаривавшихся стран. На неоднократные требования советского правительства поверенный в делах Типпельскирх ознакомил Молотова с краткой информацией</w:t>
        <w:tab/>
        <w:t xml:space="preserve"> по пакту. Однако Советское правительство это не устраивало, Молотов ссылаясь на статьи советско-германского пакта "о консультациях", заявил о необходимости предоставления более полной информации по заключенному соглашению. При этом советский Нарком выступил с критикой германской стороны, процитировав статью 4 советско-германского пакта.</w:t>
      </w:r>
    </w:p>
    <w:p>
      <w:pPr>
        <w:pStyle w:val="Normal"/>
        <w:ind w:right="-284" w:firstLine="567"/>
        <w:jc w:val="both"/>
        <w:rPr/>
      </w:pPr>
      <w:r>
        <w:rPr/>
        <w:t>Однако с середины лета Германия казалась уже не заинтересованной в сотрудничестве с СССР. На основе заключений нейтралитетных торговых соглашений Германия поставляла Советскому Союзу производственное оборудование. С конца осени сроки поставок немецкой стороной постоянно нарушались. Вот что писал по этому поводу в Берлин Шнурре: "... как и в прошлом, сложности возникают в связи с выполнением германских обязательств о поставках СССР особенно в сфере вооружения. Мы и впредь не сможем придерживаться сроков поставок. Однако невыполнение германских обязательств начнет сказываться лишь после августа 1941 года, так как до тех пор Россия обязана делать поставки авансом".</w:t>
      </w:r>
    </w:p>
    <w:p>
      <w:pPr>
        <w:pStyle w:val="Normal"/>
        <w:ind w:right="-284" w:firstLine="567"/>
        <w:jc w:val="both"/>
        <w:rPr/>
      </w:pPr>
      <w:r>
        <w:rPr/>
        <w:t xml:space="preserve">На данное обстоятельство, советское правительство вынуждено было не раз обращать внимание в беседах с германскими представителями. Урегулирование этого вопроса предусматривалось вынести на предстоящую встречу в верхах в Берлине. В состав советской делегации вошли и экономические эксерты. Возглавил ее В.И.Молотов. </w:t>
      </w:r>
    </w:p>
    <w:p>
      <w:pPr>
        <w:pStyle w:val="Normal"/>
        <w:ind w:right="-284" w:firstLine="567"/>
        <w:jc w:val="both"/>
        <w:rPr/>
      </w:pPr>
      <w:r>
        <w:rPr/>
        <w:t>13 ноября 1940 года делегация прибыла в Берлин на официальную встречу с Гитлером, встреча происходила в напряженной обстановке. Как выяснилось в ходе начавшейся беседы истинная цель визита Молотова в Берлин для Германии состояла в том, чтобы втянуть Советский Союз в Тройственный пакт и таким образом создать Союз четырех держав для раздела всего мира на сферы интересов.</w:t>
      </w:r>
    </w:p>
    <w:p>
      <w:pPr>
        <w:pStyle w:val="Normal"/>
        <w:ind w:right="-284" w:firstLine="567"/>
        <w:jc w:val="both"/>
        <w:rPr/>
      </w:pPr>
      <w:r>
        <w:rPr/>
        <w:t>Во время переговоров Советскому союзу было предложено обратить свои стратегические устремления через Персидский залив и Аравийское море к Индийскому океану. Наконец, после часового монолога Гитлер позволил подключился к разговору и Молотову.</w:t>
      </w:r>
    </w:p>
    <w:p>
      <w:pPr>
        <w:pStyle w:val="Normal"/>
        <w:ind w:right="-284" w:firstLine="567"/>
        <w:jc w:val="both"/>
        <w:rPr/>
      </w:pPr>
      <w:r>
        <w:rPr/>
        <w:t>Советский гость поднял следующие проблемы: о значении Тройственного пакта, о "новом порядке в Европе", о "Великом восточно-азиатском пространстве" в Азии. Финляндский вопрос осложнил переговоры. Молотов отметил, что в соответствии с секретным протоколом (см. прилож.) Финляндия относится к сфере советских интересов, также советский Нарком настаивал на окончательном урегулировании данного вопроса. На вопрос Гитлера, идет или речь о новой войне, Молотов уклончиво ответил, что все будет в порядке, если финское правительство откажется от своего двусмысленного отношения к СССР и если агитация населения против России будет прекращена. Гитлер возражал против такого регулирования, ибо оно неизбежно откроет новый театр войны в районе Балтийского моря, в чем Германия не заинтересована. Фюрер высказал надежду на то, что все стратегические требования России будут удовлетворены ее личным договором с Финляндией. После этого он еще раз перешел к главному по его мнению вопросу переговоров - о судьбе "обанкротившегося хозяйства Британской империи" он предложил Молотову обсудить этот вопрос по дипломатическим каналам с министром иностранных дел Германии, Италии и Японии.</w:t>
      </w:r>
    </w:p>
    <w:p>
      <w:pPr>
        <w:pStyle w:val="Normal"/>
        <w:ind w:right="-284" w:firstLine="567"/>
        <w:jc w:val="both"/>
        <w:rPr/>
      </w:pPr>
      <w:r>
        <w:rPr/>
        <w:t>13 ноября 1940 года Риббентроп вручил Советской делегации проект-соглашение между державами Тройственного союза и СССР. Для определения их конкретных территориальных интересов предусматривались секретные приложения. Текст соглашения отличался неприкрытыми экспансионистскими фразами.</w:t>
      </w:r>
    </w:p>
    <w:p>
      <w:pPr>
        <w:pStyle w:val="Normal"/>
        <w:ind w:right="-284" w:firstLine="567"/>
        <w:jc w:val="both"/>
        <w:rPr/>
      </w:pPr>
      <w:r>
        <w:rPr/>
        <w:t>Вечером в особняке посольства СССР был устроен большой прием. Гитлер на прием не явился, из того сделали вывод, что он не доволен ходом переговоров. На следующий день состоялась вторая встреча. Советской делегацией вновь был поставлен вопрос о нахождении германских войск в Финляндии. По имевшимся сведениям в октябре 1940 года правительство Рюпле Тейнера заключило с Берлином соглашение о размещении войск на финской территории. Эти приготовления давали основания полагать. Что Гитлер хочет использовать страну в качестве плацдарма для операций против СССР.</w:t>
      </w:r>
    </w:p>
    <w:p>
      <w:pPr>
        <w:pStyle w:val="Normal"/>
        <w:ind w:right="-284" w:firstLine="567"/>
        <w:jc w:val="both"/>
        <w:rPr/>
      </w:pPr>
      <w:r>
        <w:rPr/>
        <w:t>Как свидетельствуют документы, Сталин и Молотов отнеслись к германским предложениям серьезно, рассчитывали на их дальнейшее развитие и конкретизацию. Пока еще нельзя со всей уверенностью утверждать, т. к. в настоящее время ведутся детальные исследования этой проблемы, но можно предположить, что принятие советским руководством " Пакта четырех держав" свидетельствовало о готовности к радикальному пересмотру внешнеполитического курса. Один из современных исследователей В.К.Волков расценивает позицию советского руководства по данному вопросу, как готовность присоединится политически и экономически к одному из воюющих "империалистических блоков, то есть отказаться от нейтралитета" в условиях мировой войны это было качественное изменение".</w:t>
      </w:r>
    </w:p>
    <w:p>
      <w:pPr>
        <w:pStyle w:val="TextBody"/>
        <w:spacing w:lineRule="auto" w:line="240"/>
        <w:ind w:right="-284" w:firstLine="567"/>
        <w:jc w:val="both"/>
        <w:rPr/>
      </w:pPr>
      <w:r>
        <w:rPr>
          <w:i w:val="false"/>
          <w:iCs w:val="false"/>
          <w:sz w:val="24"/>
        </w:rPr>
        <w:t xml:space="preserve">25 ноября в Софии советский дипломат Соболев посетил болгарского премьер-министра Б.Филова и царя Бориса и сделал от имени советского правительства предложение о заключении пакта о взаимной помощи. Это предложение Болгарии выражало готовность поддержать ее территориальные притязания и сыграло негативную роль в дипломатическом отношении с малыми балканскими странами, дало повод для антисоветских настроений, распространенных, в том числе и в Германии. </w:t>
      </w:r>
    </w:p>
    <w:p>
      <w:pPr>
        <w:pStyle w:val="TextBodyIndent"/>
        <w:ind w:left="0" w:right="-284" w:firstLine="567"/>
        <w:rPr/>
      </w:pPr>
      <w:r>
        <w:rPr>
          <w:sz w:val="24"/>
        </w:rPr>
        <w:t>Миссия Соболева в Софию и подписание плана «Барбаросса» завершили первый этап советско-германского противоборства на Балканах, когда он носил прежде всего дипломатический, кабинетный характер. С января 1941 года это противоборство приобретало открытый политический характер. Балканы стали местом, где столкнулись противоположные интересы Германии и СССР.</w:t>
      </w:r>
    </w:p>
    <w:p>
      <w:pPr>
        <w:pStyle w:val="TextBodyIndent"/>
        <w:ind w:left="0" w:right="-284" w:firstLine="567"/>
        <w:rPr/>
      </w:pPr>
      <w:r>
        <w:rPr>
          <w:sz w:val="24"/>
        </w:rPr>
        <w:t>В связи с постоянно ухудшающимися отношениями между СССР и Германией советское руководство проявило интерес к речи Гитлера, которую он произнес 18 декабря 1940 года в спортапапасте перед 4 тыс. Офицеров армии ВВС и слушателей школ войск СС. Речь не была опубликована и носила явно антисоветский характер.</w:t>
      </w:r>
    </w:p>
    <w:p>
      <w:pPr>
        <w:pStyle w:val="TextBodyIndent"/>
        <w:ind w:left="0" w:right="-284" w:firstLine="567"/>
        <w:rPr/>
      </w:pPr>
      <w:r>
        <w:rPr>
          <w:sz w:val="24"/>
        </w:rPr>
        <w:t>Новое обострение произошло на рубеже 1940 - 1941 гг., когда прибавилось германских войск в восточной Пруссии и Польше. Сталин пошел на крайние меры - приостановил поставки в Германию всех грузов по заключенному в феврале 1940 г. хозяйственному соглашению, привел в частичную готовность войска западных приграничных округов. Личное письмо Сталина Гитлеру было недвусмысленным «... это обстоятельство нас удивляет и создает у нас впечатление, что Германия собирается воевать против нас».</w:t>
      </w:r>
    </w:p>
    <w:p>
      <w:pPr>
        <w:pStyle w:val="Normal"/>
        <w:ind w:right="-284" w:firstLine="567"/>
        <w:jc w:val="both"/>
        <w:rPr/>
      </w:pPr>
      <w:r>
        <w:rPr/>
        <w:t>Гитлер ответил своим доверительным письмом: в Польше действительно сосредоточены крупные войсковые соединения, но он должен разъяснить, что это не направлено против СССР, он (Гитлер) намерен строго соблюдать заключенный пакт, дальше Гитлер разъяснил, что территория западной и центральной Германии подвергалась сильным бомбардировкам и хорошо наблюдается англичанами с воздуха, поэтому он вынужден отвести крупные контингенты на восток для отдыха и учебы.</w:t>
      </w:r>
    </w:p>
    <w:p>
      <w:pPr>
        <w:pStyle w:val="TextBodyIndent"/>
        <w:ind w:left="0" w:right="-284" w:firstLine="567"/>
        <w:rPr/>
      </w:pPr>
      <w:r>
        <w:rPr>
          <w:sz w:val="24"/>
        </w:rPr>
        <w:t xml:space="preserve">Из конфиденциальных источников советскому правительству стало известно о передвижении немецких ВС и этот вопрос был вынесен для обсуждения на одной из консультаций в германском посольстве. Однако, Шуленберг 10 января 1941 г. получил указание Риббентропа уклоняться от ответа, ссылаясь на отсутствие информации по данному вопросу. Такое положение дел насторожило советскую дипломатию – стягивание военных резервов в Румынию и на Балканы непосредственно угрожало интересам безопасности СССР. </w:t>
      </w:r>
    </w:p>
    <w:p>
      <w:pPr>
        <w:pStyle w:val="TextBodyIndent"/>
        <w:ind w:left="0" w:right="-284" w:firstLine="567"/>
        <w:rPr/>
      </w:pPr>
      <w:r>
        <w:rPr>
          <w:sz w:val="24"/>
        </w:rPr>
        <w:t>17 января Молотов направил заявление в МИД Германии, в котором обратил внимание на угрозу границам СССР в ходе Балкан, Греции и Проливов. 21 января Риббентроп направил в германское правительство ответ на заявление Молотова, в котором уверял, что «на Балканах производится определенная концентрация войск, имеющая своей единственной целью предотвращение приобретению Британией плацдарма на греческой земле».</w:t>
      </w:r>
    </w:p>
    <w:p>
      <w:pPr>
        <w:pStyle w:val="TextBodyIndent"/>
        <w:ind w:left="0" w:right="-284" w:firstLine="567"/>
        <w:rPr/>
      </w:pPr>
      <w:r>
        <w:rPr>
          <w:sz w:val="24"/>
        </w:rPr>
        <w:t>27 февраля 1941 года Риббентроп направил Шуленбергу инструкцию, в которой сообщал о переброске германских войск в Болгарию и попутно просил уведомить Советское правительство в том, что Болгария присоединилась к «Тройственному пакту». Советское правительство восприняло этот шаг с прискорбием и отказало Германии во всякой помощи.</w:t>
      </w:r>
    </w:p>
    <w:p>
      <w:pPr>
        <w:pStyle w:val="TextBodyIndent"/>
        <w:ind w:left="0" w:right="-284" w:firstLine="567"/>
        <w:rPr/>
      </w:pPr>
      <w:r>
        <w:rPr>
          <w:sz w:val="24"/>
        </w:rPr>
        <w:t>6 апреля 1941 года посол Германии Шуленберг по поручению Риббентропа информировал Молотова о начале военных действий в Греции и Югославии. Холод в дипломатических отношениях обоих стран все усиливался. 22 апреля 1941 года Молотов вручил германскому послу вербальную ноту, в которой советское правительство выражало требование принять меры против продолжавшихся нарушений границы СССР германскими самолетами.</w:t>
      </w:r>
    </w:p>
    <w:p>
      <w:pPr>
        <w:pStyle w:val="TextBodyIndent"/>
        <w:ind w:left="0" w:right="-284" w:firstLine="567"/>
        <w:rPr/>
      </w:pPr>
      <w:r>
        <w:rPr>
          <w:sz w:val="24"/>
        </w:rPr>
        <w:t>А 26 апреля немецкое командование высадило свой десант в Финляндию в порту Або (Пеурку). Дипломатические круги Германии объясняли это появление военных, как некие учебные действия. Однако страсти накалялись - 2 мая 1941 года Шуленберг сообщал в Берлин, что сотрудники посольства в Москве не могут более опровергать слухи о предстоящем немецко-русском конфликте, «потому как каждый прибывший в Москву ... не только привозит эти слухи, но может даже подтвердить их ссылкой на факты».</w:t>
      </w:r>
    </w:p>
    <w:p>
      <w:pPr>
        <w:pStyle w:val="TextBodyIndent"/>
        <w:ind w:left="0" w:right="-284" w:firstLine="567"/>
        <w:rPr/>
      </w:pPr>
      <w:r>
        <w:rPr>
          <w:sz w:val="24"/>
        </w:rPr>
        <w:t>21 июня 1941 года в докладной записке Л.П. Берия настаивал на «отзыве и наказании нашего посла в Берлине Деканозова, который по-прежнему бомбардирует меня «делами» о якобы готовящемся Гитлером нападения на СССР. Он сообщил, что нападение начнется завтра». Оказывается Деканозов настаивал на этом не случайно, еще незадолго до этого, приехав в Москву из Берлина не несколько дней, он был приглашен Ф.Шуленбергом на обед, во время которого германский посол, обращаясь к Деканозову сказал:</w:t>
      </w:r>
    </w:p>
    <w:p>
      <w:pPr>
        <w:pStyle w:val="TextBodyIndent"/>
        <w:ind w:left="0" w:right="-284" w:firstLine="567"/>
        <w:rPr/>
      </w:pPr>
      <w:r>
        <w:rPr>
          <w:sz w:val="24"/>
        </w:rPr>
        <w:t xml:space="preserve">– </w:t>
      </w:r>
      <w:r>
        <w:rPr>
          <w:sz w:val="24"/>
        </w:rPr>
        <w:t>Господин посол, может, этого еще не было в истории дипломатии, поскольку я собираюсь сообщить государственную тайну номер один: передайте господину... Сталину, что Гитлер принял решение 22 июня начать войну против СССР...</w:t>
      </w:r>
    </w:p>
    <w:p>
      <w:pPr>
        <w:pStyle w:val="Normal"/>
        <w:ind w:right="-284" w:firstLine="351"/>
        <w:jc w:val="both"/>
        <w:rPr/>
      </w:pPr>
      <w:r>
        <w:rPr/>
        <w:t>22 июня 1941 года меморандумом гитлеровского правительства Германия объявила войну СССР. «Меморандум начинается с констатации того, что именно Германия «предприняла попытку» привести интересы двух держав к «равновесию», а Москва отреагировала на это «предложение немецкого правительства», таким образом Гитлер официально признал германскую инициативу.</w:t>
      </w:r>
    </w:p>
    <w:p>
      <w:pPr>
        <w:pStyle w:val="Normal"/>
        <w:widowControl w:val="false"/>
        <w:spacing w:lineRule="atLeast" w:line="240"/>
        <w:ind w:left="3" w:right="100" w:firstLine="348"/>
        <w:jc w:val="center"/>
        <w:rPr>
          <w:rFonts w:ascii="Arial" w:hAnsi="Arial" w:cs="Arial"/>
          <w:bCs/>
          <w:sz w:val="28"/>
        </w:rPr>
      </w:pPr>
      <w:r>
        <w:rPr>
          <w:rFonts w:cs="Arial" w:ascii="Arial" w:hAnsi="Arial"/>
          <w:bCs/>
          <w:sz w:val="28"/>
        </w:rPr>
        <w:t>5.Подготовка Германии к войне с СССР.</w:t>
      </w:r>
    </w:p>
    <w:p>
      <w:pPr>
        <w:pStyle w:val="Style6"/>
        <w:rPr/>
      </w:pPr>
      <w:r>
        <w:rPr/>
        <w:t xml:space="preserve">К </w:t>
      </w:r>
      <w:bookmarkStart w:id="0" w:name="e0_0_"/>
      <w:r>
        <w:rPr/>
        <w:t xml:space="preserve">непосредственной </w:t>
      </w:r>
      <w:bookmarkEnd w:id="0"/>
      <w:r>
        <w:rPr/>
        <w:t xml:space="preserve">подготовке нападения на Советский Союз германское </w:t>
      </w:r>
      <w:bookmarkStart w:id="1" w:name="e0_1_"/>
      <w:r>
        <w:rPr/>
        <w:t>командо</w:t>
      </w:r>
      <w:bookmarkEnd w:id="1"/>
      <w:r>
        <w:rPr/>
        <w:t>вание приступило в конце июля 1940 г. Конечную цель агрессии Гитлер определил следующим образом: «Уничтожить жизненную силу России. Не должно остаться никаких политических образо</w:t>
        <w:softHyphen/>
        <w:t>ваний, способных к возрождению». А 18 декабря 1940 г. он уже утверждает план войны против СССР, получивший название «Барбаросса». Стратегической основой плана была идея «молние</w:t>
        <w:softHyphen/>
        <w:t>носной войны». Предполагалось нанести поражение Советскому Союзу в ходе одной кратковременной кампании и закончить войну к осени 1941 г. Такая уверенность гитлеровского командо</w:t>
        <w:softHyphen/>
        <w:t>вания объяснялась предшествовавшими успехами в Западной Ев</w:t>
        <w:softHyphen/>
        <w:t xml:space="preserve">ропе. Фашистская Германия оккупировала Норвегию за 63 дня, Францию - за 44 дня, Польшу - за 35 дней, Бельгию - за 19 дней, Голландию - за 5 дней, Данию - за 1 день. </w:t>
      </w:r>
    </w:p>
    <w:p>
      <w:pPr>
        <w:pStyle w:val="Normal"/>
        <w:widowControl w:val="false"/>
        <w:spacing w:lineRule="atLeast" w:line="240"/>
        <w:ind w:left="3" w:right="133" w:firstLine="705"/>
        <w:jc w:val="both"/>
        <w:rPr/>
      </w:pPr>
      <w:r>
        <w:rPr/>
        <w:t>Для достижения целей намечалось нанести мощный удар по основным силам Красной Армии, сосредоточенным в западных районах страны, уничтожить их и, стремительно продвигаясь в глубь Советского Союза, занять в короткие сроки его важнейшие политические и экономические центры. Особое значение отводи</w:t>
        <w:softHyphen/>
        <w:t xml:space="preserve">лось захвату Москвы. Конечная цель операции, указывалось в плане –  «отгородиться от Советской России по линии Архангельск - Волга», и тогда, как рассчитывали германские стратеги, территория рейха становилась бы недосягаемой для налетов советской авиации.  </w:t>
      </w:r>
    </w:p>
    <w:p>
      <w:pPr>
        <w:pStyle w:val="Normal"/>
        <w:widowControl w:val="false"/>
        <w:ind w:left="3" w:right="3" w:firstLine="705"/>
        <w:jc w:val="both"/>
        <w:rPr/>
      </w:pPr>
      <w:r>
        <w:rPr/>
        <w:t>У гитлеровского командования не вызывало сомнений, что вы</w:t>
        <w:softHyphen/>
        <w:t>полнение этого плана должно привести к полному поражению Советского Союза в войне и созданию условий для вторжения немецких войск на Британские острова, захвата английских ко</w:t>
        <w:softHyphen/>
        <w:t xml:space="preserve">лоний на Ближнем и Среднем Востоке, прорыва в Индию. </w:t>
      </w:r>
    </w:p>
    <w:p>
      <w:pPr>
        <w:pStyle w:val="Normal"/>
        <w:widowControl w:val="false"/>
        <w:ind w:left="3" w:right="28" w:firstLine="654"/>
        <w:jc w:val="both"/>
        <w:rPr/>
      </w:pPr>
      <w:r>
        <w:rPr/>
        <w:t>Еще до развязывания войны в Европе Германия обладала вы</w:t>
        <w:softHyphen/>
        <w:t>сокоразвитой промышленностью. А полностью подчинив экономи</w:t>
        <w:softHyphen/>
        <w:t>ку захваченных стран и поставив под контроль экономику своих европейских союзников. Германия значительно увеличила свой военно-экономический потенциал. Были накоплены большие за</w:t>
        <w:softHyphen/>
        <w:t>пасы меди, цинка, свинца, нефти. Резко увеличилось производство вооружений, различной боевой техники. Укрепились вооруженные силы, общая численность которых к июню 1941 г. составляла 7254 тыс. человек. Причем ставка делалась не на количественное, а на качественное превосходство. Немецкие дивизии, полностью укомплектованные и оснащенные современным вооружением, по</w:t>
        <w:softHyphen/>
        <w:t>лучили опыт боев в Европе. Офицерский корпус вермахта, воспи</w:t>
        <w:softHyphen/>
        <w:t>танный на вековых традициях, отличался хорошей профессио</w:t>
        <w:softHyphen/>
        <w:t>нальной подготовкой. Германский солдат был дисциплинирован, упорен в выполнении поставленных боевых задач. Личный состав армии подвергался мощной пропагандистской обработке. Немцам постоянно внушалась мысль, что они «высшая раса», которой «сам Бог повелел господствовать» над другими народами. Восхвалялись «непревзойденное могуществ</w:t>
      </w:r>
      <w:bookmarkStart w:id="2" w:name="e0_5_"/>
      <w:r>
        <w:rPr/>
        <w:t xml:space="preserve">» </w:t>
      </w:r>
      <w:bookmarkEnd w:id="2"/>
      <w:r>
        <w:rPr/>
        <w:t xml:space="preserve">германских вооруженных сил и их «непобедимость». </w:t>
      </w:r>
    </w:p>
    <w:p>
      <w:pPr>
        <w:pStyle w:val="Normal"/>
        <w:widowControl w:val="false"/>
        <w:ind w:right="14" w:firstLine="657"/>
        <w:jc w:val="both"/>
        <w:rPr>
          <w:sz w:val="28"/>
        </w:rPr>
      </w:pPr>
      <w:r>
        <w:rPr/>
        <w:t xml:space="preserve">Напутствуя своих генералов перед предстоящей войной с Советским Союзом, Гитлер в конце марта 1941 г. отмечал, что эта «война будет резко отличаться от войны на Западе. На Востоке жестокость является благом на будущее. Командиры должны пойти на жертвы и преодолеть свои колебания». </w:t>
      </w:r>
    </w:p>
    <w:p>
      <w:pPr>
        <w:pStyle w:val="Normal"/>
        <w:widowControl w:val="false"/>
        <w:spacing w:lineRule="atLeast" w:line="240"/>
        <w:ind w:left="352" w:right="14" w:firstLine="327"/>
        <w:jc w:val="center"/>
        <w:rPr>
          <w:rFonts w:ascii="Arial" w:hAnsi="Arial" w:cs="Arial"/>
          <w:bCs/>
          <w:sz w:val="28"/>
        </w:rPr>
      </w:pPr>
      <w:r>
        <w:rPr>
          <w:rFonts w:cs="Arial" w:ascii="Arial" w:hAnsi="Arial"/>
          <w:bCs/>
          <w:sz w:val="28"/>
        </w:rPr>
        <w:t>6.Готовность Советского Союза к отражению агрессии.</w:t>
      </w:r>
    </w:p>
    <w:p>
      <w:pPr>
        <w:pStyle w:val="Normal"/>
        <w:widowControl w:val="false"/>
        <w:spacing w:lineRule="atLeast" w:line="240"/>
        <w:ind w:right="14" w:firstLine="679"/>
        <w:jc w:val="both"/>
        <w:rPr/>
      </w:pPr>
      <w:r>
        <w:rPr/>
        <w:t>Опас</w:t>
        <w:softHyphen/>
        <w:t>ность империалистической агрессии, особенно усилившаяся, когда к власти в Германии пришел фашизм, вынудила партию и правительство укреплять обороноспособность страны. В истории нашей страны никогда не был так высок в народе авторитет армии, военнослужащих - от красноармейца до генерала - как в 30-40-х годах.</w:t>
      </w:r>
    </w:p>
    <w:p>
      <w:pPr>
        <w:pStyle w:val="Normal"/>
        <w:widowControl w:val="false"/>
        <w:ind w:right="11" w:firstLine="680"/>
        <w:jc w:val="both"/>
        <w:rPr/>
      </w:pPr>
      <w:r>
        <w:rPr/>
        <w:t>В процессе реформы создавались структура боевых частей армии и флота, штабов, тыловых учреждений, сеть средних и высших военных учебных заведений, военно-промышленный комплекс (этой структурой мы живем и до сих пор). Как и всегда в то время, работе предшествовало планирование, осуществляемое с использованием методов системного подхода, научных обоснований, дискуссий. Не обошлось, правда, и без промахов, просчетов. Но нужно указать, что именно созданные Вооруженные Силы помогли выиграть войну. В основе комплектования армии и флота рядовым составом была положена всеобщая воинская обязанность, т. к. только она обеспечивала необходимые численность и стоимость содержания Вооруженных Сил, подготовку резервов, связь армии с народом, завершение воспитания молодежи (в 30-е, 50-е годы нередки были случаи, когда родители сами приводили нерадивых сыновей в военкоматы, чтобы в Армии их научили уму-разуму). Однако по экономическим причинам эта система комплектования была введена поздно (1939 г.) и страна к 1941 г. почти не имела мобилизационных резервов. Красная Армия 1941 г., которую историки называют кадровой, фактически состояла из недавно призванной и не подготовленной полностью молодежи в возрасте 18-21 года. Кроме того, в 1940-1941 г.г. было скрытно призвано несколько сот тысяч специалистов, также не получивших должной военной подготовки. Много дает анализ изменения общей численности наших Вооруженных Сил: в 1939 г. - 1943 тыс. чел., июнь 1940 г. - 3602 тыс. чел., июнь 1941 г. - свыше 5 млн. чел. (в западных округах и флотах 2,9 млн. человек). Соответственно возрастали и проблемы. Наиболее сложная из них – нехватка командных кадров различного уровня и специальностей. Потребность в них из-за увеличения численности армии в период 1939-40 г.г. возросла более чем в 2,6 раза.</w:t>
      </w:r>
      <w:r>
        <w:rPr>
          <w:rFonts w:cs="Courier New" w:ascii="Courier New" w:hAnsi="Courier New"/>
        </w:rPr>
        <w:t xml:space="preserve"> </w:t>
      </w:r>
      <w:r>
        <w:rPr/>
        <w:t>Результат другого анализа: отставание в подготовке командных кадров, особенно совершенно новых специальностей, вызывалось объективными причинами - состоянием экономики страны и стремительным нарастанием военной угрозы. И это все притом, что, по мнению компетентных английских специалистов, ни одна армия мира не могла в такой короткий срок подготовить, например, такой большой состав командиров-танкистов, как СССР (сказалось введение в стране всеобщего среднего образования).</w:t>
      </w:r>
    </w:p>
    <w:p>
      <w:pPr>
        <w:pStyle w:val="Normal"/>
        <w:widowControl w:val="false"/>
        <w:spacing w:lineRule="atLeast" w:line="240"/>
        <w:ind w:right="3" w:firstLine="679"/>
        <w:jc w:val="both"/>
        <w:rPr/>
      </w:pPr>
      <w:r>
        <w:rPr/>
        <w:t xml:space="preserve">В годы предвоенных пятилеток вводились в строй все новые и новые промышленные предприятия, причем значительная их часть на востоке страны. Это позволило в годы войны развернуть здесь большое военное производство. </w:t>
      </w:r>
    </w:p>
    <w:p>
      <w:pPr>
        <w:pStyle w:val="Normal"/>
        <w:widowControl w:val="false"/>
        <w:spacing w:lineRule="atLeast" w:line="240"/>
        <w:ind w:right="3" w:firstLine="679"/>
        <w:jc w:val="both"/>
        <w:rPr/>
      </w:pPr>
      <w:r>
        <w:rPr/>
        <w:t xml:space="preserve">Резко возросли ассигнования на военные нужды. В 1939 г. они составили 25,6%, в 1940 </w:t>
      </w:r>
      <w:bookmarkStart w:id="3" w:name="e0_6_"/>
      <w:r>
        <w:rPr/>
        <w:t>г.-</w:t>
      </w:r>
      <w:bookmarkEnd w:id="3"/>
      <w:r>
        <w:rPr/>
        <w:t xml:space="preserve">32,6%, в 1941 </w:t>
      </w:r>
      <w:bookmarkStart w:id="4" w:name="e0_7_"/>
      <w:r>
        <w:rPr/>
        <w:t>г.-</w:t>
      </w:r>
      <w:bookmarkEnd w:id="4"/>
      <w:r>
        <w:rPr/>
        <w:t>43,4% общего государственного бюджета. Быстрыми темпами развивалось про</w:t>
        <w:softHyphen/>
        <w:t xml:space="preserve">изводство танков, самолетов, кораблей, боеприпасов. Начался массовый выпуск новых типов боевых скоростных истребителей и бомбардировщиков (МИГ-3, </w:t>
      </w:r>
      <w:bookmarkStart w:id="5" w:name="e0_8_"/>
      <w:r>
        <w:rPr/>
        <w:t>ЯК-</w:t>
      </w:r>
      <w:bookmarkEnd w:id="5"/>
      <w:r>
        <w:rPr/>
        <w:t xml:space="preserve">1, </w:t>
      </w:r>
      <w:bookmarkStart w:id="6" w:name="e0_9_"/>
      <w:r>
        <w:rPr/>
        <w:t>ЛАГГ-</w:t>
      </w:r>
      <w:bookmarkEnd w:id="6"/>
      <w:r>
        <w:rPr/>
        <w:t xml:space="preserve">3, По-2, </w:t>
      </w:r>
      <w:bookmarkStart w:id="7" w:name="e0_10_"/>
      <w:r>
        <w:rPr/>
        <w:t>Ил-</w:t>
      </w:r>
      <w:bookmarkEnd w:id="7"/>
      <w:r>
        <w:rPr/>
        <w:t>2), тяже</w:t>
        <w:softHyphen/>
        <w:t xml:space="preserve">лых танков </w:t>
      </w:r>
      <w:bookmarkStart w:id="8" w:name="e0_11_"/>
      <w:r>
        <w:rPr/>
        <w:t xml:space="preserve">КВ </w:t>
      </w:r>
      <w:bookmarkEnd w:id="8"/>
      <w:r>
        <w:rPr/>
        <w:t xml:space="preserve">и средних - </w:t>
      </w:r>
      <w:bookmarkStart w:id="9" w:name="e0_12_"/>
      <w:r>
        <w:rPr/>
        <w:t>Т-</w:t>
      </w:r>
      <w:bookmarkEnd w:id="9"/>
      <w:r>
        <w:rPr/>
        <w:t>34, завершилось конструирование первых образцов реактивных установок. Отечественное судостро</w:t>
        <w:softHyphen/>
        <w:t xml:space="preserve">ение было переориентировано на выпуск легких надводных кораблей и подводных лодок. </w:t>
      </w:r>
    </w:p>
    <w:p>
      <w:pPr>
        <w:pStyle w:val="Normal"/>
        <w:widowControl w:val="false"/>
        <w:spacing w:lineRule="atLeast" w:line="240"/>
        <w:ind w:left="3" w:right="3" w:firstLine="676"/>
        <w:jc w:val="both"/>
        <w:rPr/>
      </w:pPr>
      <w:r>
        <w:rPr/>
        <w:t xml:space="preserve">Однако, к сожалению, значительная часть этой новой техники поступила к советским воинам не к лету 1941 г., а позднее, за что многие из них заплатили жизнью. Немалую роль здесь сыграли репрессии в отношении руководителей промышленности, </w:t>
      </w:r>
      <w:bookmarkStart w:id="10" w:name="e0_13_"/>
      <w:r>
        <w:rPr/>
        <w:t>конструк</w:t>
      </w:r>
      <w:bookmarkEnd w:id="10"/>
      <w:r>
        <w:rPr/>
        <w:t xml:space="preserve">торов военной техники, инженеров. </w:t>
      </w:r>
    </w:p>
    <w:p>
      <w:pPr>
        <w:pStyle w:val="Normal"/>
        <w:widowControl w:val="false"/>
        <w:spacing w:lineRule="atLeast" w:line="240"/>
        <w:ind w:right="3" w:firstLine="679"/>
        <w:jc w:val="both"/>
        <w:rPr/>
      </w:pPr>
      <w:r>
        <w:rPr/>
        <w:t>Однако существенной слабостью Красной Армии была ставшая следствием массовых репрессий 1937-1939 гг. низкая профессио</w:t>
        <w:softHyphen/>
        <w:t xml:space="preserve">нальная подготовка кадров командиров. К началу войны только </w:t>
      </w:r>
      <w:r>
        <w:rPr>
          <w:i/>
        </w:rPr>
        <w:t xml:space="preserve">7% </w:t>
      </w:r>
      <w:r>
        <w:rPr/>
        <w:t>командиров вооруженных сил имели высшее военное образо</w:t>
        <w:softHyphen/>
        <w:t xml:space="preserve">вание, а 37% не прошли даже полного курса в средних военно-учебных заведениях. Начальник германского генштаба </w:t>
      </w:r>
      <w:bookmarkStart w:id="11" w:name="e0_14_"/>
      <w:r>
        <w:rPr/>
        <w:t xml:space="preserve">Гальдер </w:t>
      </w:r>
      <w:bookmarkEnd w:id="11"/>
      <w:r>
        <w:rPr/>
        <w:t xml:space="preserve">записал в мае 1941 г. в своем дневнике: «Русский офицерский корпус исключительно плох. Он производит худшее впечатление, чем в 1933 году. России потребуется 20 лет, пока она достигнет прежней высоты». Тяжелую школу современной войны командным кадрам нашей армии пришлось проходить на ее полях. </w:t>
      </w:r>
    </w:p>
    <w:p>
      <w:pPr>
        <w:pStyle w:val="Normal"/>
        <w:widowControl w:val="false"/>
        <w:spacing w:lineRule="atLeast" w:line="240"/>
        <w:ind w:left="3" w:right="118" w:firstLine="676"/>
        <w:jc w:val="both"/>
        <w:rPr/>
      </w:pPr>
      <w:r>
        <w:rPr/>
        <w:t xml:space="preserve">Массовые репрессии командного состава породили и другие негативные явления: с одной стороны – излишнюю робость у части оставшихся командиров, а с другой - излишнее рвение, устремление решить задачу любыми средствами.  </w:t>
      </w:r>
      <w:bookmarkStart w:id="12" w:name="e0_15_"/>
      <w:r>
        <w:rPr/>
        <w:t xml:space="preserve"> </w:t>
      </w:r>
      <w:bookmarkEnd w:id="12"/>
      <w:r>
        <w:rPr/>
        <w:t xml:space="preserve">Военная доктрина, которой руководствовалось командование Красной Армии, носила ярко выраженный наступательный характер. Главным стал лозунг - «Разгромить врага малой кровью на его территории». Любые высказывания о возможности длительных оборонительных действий квалифицировались как действия врагов народа. </w:t>
      </w:r>
    </w:p>
    <w:p>
      <w:pPr>
        <w:pStyle w:val="Normal"/>
        <w:widowControl w:val="false"/>
        <w:spacing w:lineRule="atLeast" w:line="240"/>
        <w:ind w:left="3" w:right="118" w:firstLine="676"/>
        <w:jc w:val="both"/>
        <w:rPr/>
      </w:pPr>
      <w:r>
        <w:rPr/>
        <w:t>Советская военная разведка, зарубежные антифашисты, по</w:t>
        <w:softHyphen/>
        <w:t xml:space="preserve">могавшие нашей стране, настойчиво предупреждали о наступающей угрозе. Точную дату нападения Германии на Советский Союз сообщил в Москву разведчик </w:t>
      </w:r>
      <w:bookmarkStart w:id="13" w:name="e0_17_"/>
      <w:r>
        <w:rPr/>
        <w:t xml:space="preserve">Р. Зорге. </w:t>
      </w:r>
      <w:bookmarkEnd w:id="13"/>
      <w:r>
        <w:rPr/>
        <w:t>Разведке уда</w:t>
        <w:softHyphen/>
        <w:t>лось установить основные направления предполагаемых наступле</w:t>
        <w:softHyphen/>
        <w:t>ний немецко-фашистских армий.  А на границе происходили для многих непонятные события. В пограничной полосе свободно разъезжали на автомашинах пере</w:t>
        <w:softHyphen/>
        <w:t xml:space="preserve">одетые в штатскую одежду немецкие офицеры, получившие разрешение Советского правительства якобы на розыск могил за </w:t>
      </w:r>
      <w:bookmarkStart w:id="14" w:name="e0_18_"/>
      <w:r>
        <w:rPr/>
        <w:t xml:space="preserve">хороненных </w:t>
      </w:r>
      <w:bookmarkEnd w:id="14"/>
      <w:r>
        <w:rPr/>
        <w:t>здесь немецких военнослужащих времен первой ми</w:t>
        <w:softHyphen/>
        <w:t>ровой войны. Нередки были случаи нарушения немецкими само</w:t>
        <w:softHyphen/>
        <w:t xml:space="preserve">летами советского воздушного пространства. Стрелять по ним было категорически запрещено. Был случай, когда </w:t>
      </w:r>
      <w:bookmarkStart w:id="15" w:name="e0_19_"/>
      <w:r>
        <w:rPr/>
        <w:t xml:space="preserve">советские </w:t>
      </w:r>
      <w:bookmarkEnd w:id="15"/>
      <w:r>
        <w:rPr/>
        <w:t>солдаты на нашей территории задержали немецкий самолет, со</w:t>
        <w:softHyphen/>
        <w:t>вершивший вынужденную посадку, оборудованный новейшей фо</w:t>
        <w:softHyphen/>
        <w:t>тоаппаратурой. На пленки были засняты мосты и железнодо</w:t>
        <w:softHyphen/>
        <w:t xml:space="preserve">рожные узлы на Киевском направлении. Обо всем этом было сообщено в Москву. Однако Наркомат обороны распорядился </w:t>
      </w:r>
      <w:bookmarkStart w:id="16" w:name="e0_20_"/>
      <w:r>
        <w:rPr/>
        <w:t>не</w:t>
      </w:r>
      <w:bookmarkEnd w:id="16"/>
      <w:r>
        <w:rPr/>
        <w:t xml:space="preserve">медленно отпустить экипаж с самолетом, дав в </w:t>
      </w:r>
      <w:bookmarkStart w:id="17" w:name="e0_21_"/>
      <w:r>
        <w:rPr/>
        <w:t xml:space="preserve">сопровождение </w:t>
      </w:r>
      <w:bookmarkEnd w:id="17"/>
      <w:r>
        <w:rPr/>
        <w:t>два наших истребителя.</w:t>
      </w:r>
    </w:p>
    <w:p>
      <w:pPr>
        <w:pStyle w:val="Normal"/>
        <w:widowControl w:val="false"/>
        <w:spacing w:lineRule="atLeast" w:line="240"/>
        <w:ind w:left="3" w:right="118" w:firstLine="676"/>
        <w:jc w:val="center"/>
        <w:rPr>
          <w:rFonts w:ascii="Arial" w:hAnsi="Arial" w:cs="Arial"/>
          <w:sz w:val="28"/>
        </w:rPr>
      </w:pPr>
      <w:r>
        <w:rPr>
          <w:rFonts w:cs="Arial" w:ascii="Arial" w:hAnsi="Arial"/>
          <w:sz w:val="28"/>
        </w:rPr>
        <w:t>7.Было ли нападение внезапным?</w:t>
      </w:r>
    </w:p>
    <w:p>
      <w:pPr>
        <w:pStyle w:val="Normal"/>
        <w:widowControl w:val="false"/>
        <w:spacing w:lineRule="atLeast" w:line="240"/>
        <w:ind w:left="3" w:right="118" w:firstLine="676"/>
        <w:jc w:val="both"/>
        <w:rPr/>
      </w:pPr>
      <w:r>
        <w:rPr/>
        <w:t>Безусловно, накануне войны различные варианты ответных действий на германскую агрессию прорабатывались руководством Вооруженных сил СССР. Но как и когда немцы нанесут первый удар? Как будет вестись сосредоточение и боевое развертывание сил вермахта? Какова будет глубина ближайших и последующих задач, какие операционные направления главные, не начнут ли немцы с ультиматума или провокации на границе, как при нападении на Польшу?.. Десятки и десятки вопросов первостепенной важности находились в поле зрения советской разведки накануне той войны. Кто мог предвидеть, что в мае 41-го Гитлер нападет на Югославию и его войска будут скованы там почти на месяц? Оказывается, подобные варианты развития событий были вовремя изучены в аналитических подразделениях разведслужб Москвы, как и наиболее вероятный "расклад" сил в странах - союзницах Германии. Более того, буквально накануне 22 июня Сталину докладывали о серьезных разногласиях в германском руководстве - более здравомыслящие политики и военные пытались воздействовать на Гитлера с целью не допустить войны с Россией! Так кто же эти разведчики и ценные источники, которые обо всем докладывали, но их почти не слушали? Была ли разведка эффективной, даже если учитывать тогдашние политические реалии, и стоила ли игра свеч, если германский удар оказался неожиданным и сокрушающим, по крайней мере вначале? Прежде чем постараться кратко ответить на ряд, безусловно, ключевых вопросов о роли разведки накануне войны, необходимо выделить отправную точку. СССР не мог с самого начала адекватно ответить на агрессию? Да, не мог.</w:t>
      </w:r>
    </w:p>
    <w:p>
      <w:pPr>
        <w:pStyle w:val="Normal"/>
        <w:widowControl w:val="false"/>
        <w:spacing w:lineRule="atLeast" w:line="240"/>
        <w:ind w:left="3" w:right="118" w:firstLine="676"/>
        <w:jc w:val="both"/>
        <w:rPr/>
      </w:pPr>
      <w:r>
        <w:rPr/>
        <w:t xml:space="preserve">Чтобы в полной мере использовать ресурс неожиданного первого удара, Гитлер приказал руководству вермахта за полгода подготовить детальный план войны с Советским Союзом. Столько же времени отводилось на скрытую перегруппировку и концентрацию сил. Так, ровно через месяц после падения Франции, 22 июля 1940 г., началась разработка вариантов агрессивного плана "Барбаросса". После 22 июня 41-го замысел Гитлера стал понятен, тем более что разведка об этом так или иначе сообщала. Мобилизационные возможности, вооружение германских войск - все это и многое другое Москве известно. Почему же Германии удалось использовать эффект внезапности? Любопытное признание на сей счет обнаруживается в мемуарах маршала Жукова "Воспоминания и размышления": "...Как стало известно из трофейных карт и документов, командование немецких войск произвело сосредоточение собственно на границах в самый последний момент, а его бронетанковые войска, находящиеся на значительном удалении, были переброшены в исходные районы только в ночь на 22 июня". </w:t>
      </w:r>
    </w:p>
    <w:p>
      <w:pPr>
        <w:pStyle w:val="Normal"/>
        <w:widowControl w:val="false"/>
        <w:spacing w:lineRule="atLeast" w:line="240"/>
        <w:ind w:left="3" w:right="118" w:firstLine="676"/>
        <w:jc w:val="both"/>
        <w:rPr/>
      </w:pPr>
      <w:r>
        <w:rPr/>
        <w:t xml:space="preserve">"Все военные мероприятия Германии по подготовке вооруженного выступления против СССР полностью закончены, и удар можно ожидать в любое время". Этот текст был передан советским разведчиком Коротковым 16 июня из самого Берлина, а на следующий день Сталин принял наркома госбезопасности Меркулова и начальника внешней разведки Фитина, чтобы обсудить с ними и этот вопрос. Через два месяца Фитин направил Сталину, например, такой документ со ссылкой на агентуру НКВД в Лондоне и шведского военного атташе в Берлине: "В германском генштабе усиливается озабоченность в связи с непредполагавшимся советским сопротивлением. Германский план быстрого уничтожения Красной Армии сорван (...) К 20 июля уничтожено 6 бронетанковых и 20 пехотных германских дивизий полностью..." Ясно, что подобного рода информация ценна прежде всего не аналитикой, а своей достоверностью. </w:t>
        <w:br/>
        <w:t> </w:t>
        <w:tab/>
        <w:t>В истории великой битвы с фашизмом достойное место занимают имена героев немецкого Сопротивления, подвергавших себя смертельному риску, помогая разведке СССР добывать важнейшую информацию в самые трудные годы военного противоборства с Германией. Большинство из них погибли в 1942 г. и позже в застенках гестапо, где их именовали "Красной капеллой". Такие люди работали с Александром Коротковым, который после войны возглавил нелегальную разведку, а затем был представителем КГБ в Восточной Германии. Наиболее известные среди этих мужественных людей - Адам Кукхоф ("Старик"), Арвид Харнак ("Корсиканец"), Харро Шульце-Бойзен ("Старшина"). Были и сотни других, а ряд имен не раскрыт до сих пор.</w:t>
      </w:r>
    </w:p>
    <w:p>
      <w:pPr>
        <w:pStyle w:val="Normal"/>
        <w:widowControl w:val="false"/>
        <w:spacing w:lineRule="atLeast" w:line="240"/>
        <w:ind w:left="3" w:right="118" w:firstLine="676"/>
        <w:jc w:val="both"/>
        <w:rPr/>
      </w:pPr>
      <w:r>
        <w:rPr/>
        <w:t xml:space="preserve">Информация от этих источников позволила вовремя сделать поистине зловещий вывод, что целью гитлеровской агрессии на востоке будет война на полное истребление, а не только на завоевание для рейха новых территорий. Скрыть эти замыслы гитлеровская верхушка не смогла, даже предприняв жесткие, беспрецедентные меры конспирации и секретности. Из донесений разведчиков со ссылками на конкретные источники полученных данных явствовало, что агрессия Германии будет внезапной, неспровоцированной и тотальной. Как признают в своих мемуарах маршалы Жуков и Василевский, к такому варианту событий Генштаб не был готов. </w:t>
      </w:r>
    </w:p>
    <w:p>
      <w:pPr>
        <w:pStyle w:val="Normal"/>
        <w:widowControl w:val="false"/>
        <w:spacing w:lineRule="atLeast" w:line="240"/>
        <w:ind w:left="3" w:right="118" w:firstLine="676"/>
        <w:jc w:val="both"/>
        <w:rPr/>
      </w:pPr>
      <w:r>
        <w:rPr/>
        <w:t>Планы "блицкрига" не предусматривали упорного сопротивления Красной Армии, о чем знали в Кремле благодаря разведке. Мобилизация оборонного потенциала СССР к тотальному отпору агрессии реально, по планам Кремля, могла быть достигнута лишь в 1942 г., поэтому Гитлер спешил – и Сталина об этом также своевременно информировали источники советской разведки. Для нее война явилась суровым экзаменом, в том числе уроком изучения собственных ошибок, приведших к провалу и гибели целой плеяды антифашистов, которых в довоенные годы сумели привлечь на сторону России разведчики высочайшего уровня. Да и их ряды во многом пострадали из-за репрессий.</w:t>
      </w:r>
    </w:p>
    <w:p>
      <w:pPr>
        <w:pStyle w:val="Normal"/>
        <w:widowControl w:val="false"/>
        <w:spacing w:lineRule="atLeast" w:line="240"/>
        <w:ind w:left="3" w:right="118" w:firstLine="676"/>
        <w:jc w:val="both"/>
        <w:rPr/>
      </w:pPr>
      <w:r>
        <w:rPr/>
        <w:t xml:space="preserve">Часть документов, раскрывающих подоплеку тайной войны спецслужб СССР и Германии накануне 22 июня 41-го, еще засекречена в архивах ФСБ, СВР и ГРУ. А карты "Барбароссы" попали в Москву лишь после Победы, имея на тот момент в основном музейную ценность. Три экземпляра этого документа были получены руководителями вермахта непосредственно перед подготовкой наступления, остальные шесть копий "Барбароссы" Гитлер положил в свой личный сейф и хранил их там всю войну. </w:t>
      </w:r>
    </w:p>
    <w:p>
      <w:pPr>
        <w:pStyle w:val="Normal"/>
        <w:widowControl w:val="false"/>
        <w:spacing w:lineRule="atLeast" w:line="240"/>
        <w:ind w:left="3" w:right="118" w:firstLine="705"/>
        <w:jc w:val="center"/>
        <w:rPr>
          <w:color w:val="660000"/>
        </w:rPr>
      </w:pPr>
      <w:r>
        <w:rPr>
          <w:rFonts w:cs="Arial" w:ascii="Arial" w:hAnsi="Arial"/>
          <w:sz w:val="28"/>
        </w:rPr>
        <w:t>8.Что мы избежали…</w:t>
      </w:r>
    </w:p>
    <w:p>
      <w:pPr>
        <w:pStyle w:val="Normal"/>
        <w:widowControl w:val="false"/>
        <w:ind w:left="3" w:right="118" w:firstLine="705"/>
        <w:jc w:val="both"/>
        <w:rPr/>
      </w:pPr>
      <w:r>
        <w:rPr/>
        <w:t>Разработанный фашистской верхушкой в 1940 году Генеральный план "ОСТ" предусматривал "очищение" жизненного пространства на Востоке и поэтапное физическое уничтожение до 120 миллионов советских граждан. Одновременно с геноцидом и колонизацией захваченных земель намечалось осуществление массового выселения русских, украинцев, белорусов в Сибирь и другие места (даже в Африку) и заселение западной половины территории нашей страны немцами.  Кроме того, планировалось уничтожение советской интеллигенции, низведение культуры и образования до самого низшего предела, ликвидация системы здравоохранения. Нелишне напомнить какую конкретно участь готовили покоренным народам нашей страны фашистские геополитики. Приведем выдержки из документов. В "Памятной записке" от 15 мая 1940 года рейхсфюрер СС Гиммлер писал: "Более всего мы заинтересованы в том, чтобы не только никоим образом не сохранить население на Востоке единым, а, наоборот раздробить его на как можно большее число частей и осколков. Для населения, не представляющего немцев на Востоке, не должно существовать никаких учебных заведений, за исключением четырех- классной начальной школы. Ее задача научить считать не более чем до пятисот и писать свою фамилию, а также преподать учение, которое должно служить для него божественной заповедью, - повиноваться немцам, быть честным, прилежным, работящим. Умение читать, я полагаю, им не нужно. Это население будет находиться в нашем распоряжении как народ рабов и ежегодно поставлять Германии мигрирующих рабочих, а также рабочую силу для особых работ".</w:t>
      </w:r>
    </w:p>
    <w:p>
      <w:pPr>
        <w:pStyle w:val="Normal"/>
        <w:widowControl w:val="false"/>
        <w:ind w:left="3" w:right="118" w:firstLine="705"/>
        <w:jc w:val="both"/>
        <w:rPr/>
      </w:pPr>
      <w:r>
        <w:rPr/>
        <w:t xml:space="preserve">Еще более цинично ставил вопрос руководитель гитлеровской партийной канцелярии Борманн: "Славяне должны работать на нас. В той мере, в какой они нам не нужны, они могут вымирать.Образование опасно. Для них достаточно уметь считать до ста". </w:t>
        <w:br/>
        <w:t>     </w:t>
        <w:tab/>
        <w:t>Прямая установка на уничтожение советских граждан исходила от фюрера. В директиве, обращенной к солдатам войск вторжения, Гитлер требовал: "Уничтожь в себе жалость и сострадание, убивай всякого русского, советского, не останавливайся, если перед тобой старик или женщина, девочка или мальчик, - убивай, этим ты спасешь себя от верной гибели, обеспечишь будущее твоей семьи и прославишься навеки".</w:t>
      </w:r>
    </w:p>
    <w:p>
      <w:pPr>
        <w:pStyle w:val="Normal"/>
        <w:widowControl w:val="false"/>
        <w:ind w:left="3" w:right="118" w:firstLine="705"/>
        <w:jc w:val="center"/>
        <w:rPr>
          <w:rFonts w:ascii="Arial" w:hAnsi="Arial" w:cs="Arial"/>
          <w:sz w:val="28"/>
        </w:rPr>
      </w:pPr>
      <w:r>
        <w:rPr>
          <w:rFonts w:cs="Arial" w:ascii="Arial" w:hAnsi="Arial"/>
          <w:sz w:val="28"/>
        </w:rPr>
        <w:t>9.Выводы.</w:t>
      </w:r>
    </w:p>
    <w:p>
      <w:pPr>
        <w:pStyle w:val="TextBody"/>
        <w:spacing w:lineRule="auto" w:line="240"/>
        <w:ind w:firstLine="480"/>
        <w:jc w:val="both"/>
        <w:rPr/>
      </w:pPr>
      <w:r>
        <w:rPr>
          <w:i w:val="false"/>
          <w:iCs w:val="false"/>
          <w:sz w:val="24"/>
        </w:rPr>
        <w:t>Советский народ одержал Победу в ВОВ. Она имела всемирно-историческое зна</w:t>
        <w:softHyphen/>
        <w:t>че</w:t>
        <w:softHyphen/>
        <w:t>ние: спасла мир от фашистского рабства с делением народов на перво-, второ- и третьесортных.</w:t>
      </w:r>
    </w:p>
    <w:p>
      <w:pPr>
        <w:pStyle w:val="TextBody"/>
        <w:spacing w:lineRule="auto" w:line="240"/>
        <w:ind w:firstLine="480"/>
        <w:jc w:val="both"/>
        <w:rPr/>
      </w:pPr>
      <w:r>
        <w:rPr>
          <w:i w:val="false"/>
          <w:iCs w:val="false"/>
          <w:sz w:val="24"/>
        </w:rPr>
        <w:t>СССР понес в ВОВ тяжелые потери. Их основной причиной явились высокодинамичная подготовка широкомасштабной агрессии против СССР, старания придать этой войне характер тотального истребления советского народа. Сыграли свою роль и ошибки нашего политического и военного руководства. В целом про них можно сказать словами русской поговорки: «Кто не работает, тот и не ошибается». Но видеть их следует.</w:t>
      </w:r>
    </w:p>
    <w:p>
      <w:pPr>
        <w:pStyle w:val="TextBody"/>
        <w:spacing w:lineRule="auto" w:line="240"/>
        <w:ind w:firstLine="360"/>
        <w:jc w:val="both"/>
        <w:rPr>
          <w:i w:val="false"/>
          <w:i w:val="false"/>
          <w:iCs w:val="false"/>
          <w:sz w:val="24"/>
        </w:rPr>
      </w:pPr>
      <w:r>
        <w:rPr>
          <w:i w:val="false"/>
          <w:iCs w:val="false"/>
          <w:sz w:val="24"/>
        </w:rPr>
        <w:t>Главными из этих ошибок были:</w:t>
      </w:r>
    </w:p>
    <w:p>
      <w:pPr>
        <w:pStyle w:val="TextBody"/>
        <w:numPr>
          <w:ilvl w:val="0"/>
          <w:numId w:val="3"/>
        </w:numPr>
        <w:spacing w:lineRule="auto" w:line="240"/>
        <w:jc w:val="both"/>
        <w:rPr>
          <w:i w:val="false"/>
          <w:i w:val="false"/>
          <w:iCs w:val="false"/>
          <w:sz w:val="24"/>
        </w:rPr>
      </w:pPr>
      <w:r>
        <w:rPr>
          <w:i w:val="false"/>
          <w:iCs w:val="false"/>
          <w:sz w:val="24"/>
        </w:rPr>
        <w:t xml:space="preserve">со стороны политического руководства и лично И. В. Сталина в предвоенный период: </w:t>
      </w:r>
    </w:p>
    <w:p>
      <w:pPr>
        <w:pStyle w:val="TextBody"/>
        <w:numPr>
          <w:ilvl w:val="0"/>
          <w:numId w:val="5"/>
        </w:numPr>
        <w:spacing w:lineRule="auto" w:line="240"/>
        <w:ind w:left="840" w:hanging="360"/>
        <w:jc w:val="both"/>
        <w:rPr/>
      </w:pPr>
      <w:r>
        <w:rPr>
          <w:i w:val="false"/>
          <w:iCs w:val="false"/>
          <w:sz w:val="24"/>
        </w:rPr>
        <w:t xml:space="preserve">нечеткая (возможно!) постановка задачи руководителям военного ведомства на отражение агрессии; </w:t>
      </w:r>
    </w:p>
    <w:p>
      <w:pPr>
        <w:pStyle w:val="TextBody"/>
        <w:numPr>
          <w:ilvl w:val="0"/>
          <w:numId w:val="5"/>
        </w:numPr>
        <w:spacing w:lineRule="auto" w:line="240"/>
        <w:ind w:left="840" w:hanging="360"/>
        <w:jc w:val="both"/>
        <w:rPr>
          <w:i w:val="false"/>
          <w:i w:val="false"/>
          <w:iCs w:val="false"/>
          <w:sz w:val="24"/>
        </w:rPr>
      </w:pPr>
      <w:r>
        <w:rPr>
          <w:i w:val="false"/>
          <w:iCs w:val="false"/>
          <w:sz w:val="24"/>
        </w:rPr>
        <w:t xml:space="preserve">недостаточный контроль за его действиями; </w:t>
      </w:r>
    </w:p>
    <w:p>
      <w:pPr>
        <w:pStyle w:val="TextBody"/>
        <w:numPr>
          <w:ilvl w:val="0"/>
          <w:numId w:val="5"/>
        </w:numPr>
        <w:spacing w:lineRule="auto" w:line="240"/>
        <w:ind w:left="840" w:hanging="360"/>
        <w:jc w:val="both"/>
        <w:rPr/>
      </w:pPr>
      <w:r>
        <w:rPr>
          <w:i w:val="false"/>
          <w:iCs w:val="false"/>
          <w:sz w:val="24"/>
        </w:rPr>
        <w:t xml:space="preserve">излишнее доверие к оптимистическим оценкам военными руководителями боевых возможностей тогдашней Красной Армии; </w:t>
      </w:r>
    </w:p>
    <w:p>
      <w:pPr>
        <w:pStyle w:val="TextBody"/>
        <w:numPr>
          <w:ilvl w:val="0"/>
          <w:numId w:val="5"/>
        </w:numPr>
        <w:spacing w:lineRule="auto" w:line="240"/>
        <w:ind w:left="840" w:hanging="360"/>
        <w:jc w:val="both"/>
        <w:rPr>
          <w:i w:val="false"/>
          <w:i w:val="false"/>
          <w:iCs w:val="false"/>
          <w:sz w:val="24"/>
        </w:rPr>
      </w:pPr>
      <w:r>
        <w:rPr>
          <w:i w:val="false"/>
          <w:iCs w:val="false"/>
          <w:sz w:val="24"/>
        </w:rPr>
        <w:t xml:space="preserve">чрезмерный (возможно!) масштаб мероприятий для исключения войны на два фронта и для сохранения союзников в будущей войне; </w:t>
      </w:r>
    </w:p>
    <w:p>
      <w:pPr>
        <w:pStyle w:val="TextBody"/>
        <w:numPr>
          <w:ilvl w:val="0"/>
          <w:numId w:val="5"/>
        </w:numPr>
        <w:spacing w:lineRule="auto" w:line="240"/>
        <w:ind w:left="840" w:hanging="360"/>
        <w:jc w:val="both"/>
        <w:rPr/>
      </w:pPr>
      <w:r>
        <w:rPr>
          <w:i w:val="false"/>
          <w:iCs w:val="false"/>
          <w:sz w:val="24"/>
        </w:rPr>
        <w:t>промах в оценке информации внешней разведки относительно замысла удара гитлеровской Германии против СССР;</w:t>
      </w:r>
    </w:p>
    <w:p>
      <w:pPr>
        <w:pStyle w:val="TextBody"/>
        <w:numPr>
          <w:ilvl w:val="0"/>
          <w:numId w:val="2"/>
        </w:numPr>
        <w:spacing w:lineRule="auto" w:line="240"/>
        <w:jc w:val="both"/>
        <w:rPr>
          <w:i w:val="false"/>
          <w:i w:val="false"/>
          <w:iCs w:val="false"/>
          <w:sz w:val="24"/>
        </w:rPr>
      </w:pPr>
      <w:r>
        <w:rPr>
          <w:i w:val="false"/>
          <w:iCs w:val="false"/>
          <w:sz w:val="24"/>
        </w:rPr>
        <w:t xml:space="preserve">со стороны военного руководства: </w:t>
      </w:r>
    </w:p>
    <w:p>
      <w:pPr>
        <w:pStyle w:val="TextBody"/>
        <w:numPr>
          <w:ilvl w:val="0"/>
          <w:numId w:val="5"/>
        </w:numPr>
        <w:spacing w:lineRule="auto" w:line="240"/>
        <w:ind w:left="840" w:hanging="360"/>
        <w:jc w:val="both"/>
        <w:rPr/>
      </w:pPr>
      <w:r>
        <w:rPr>
          <w:i w:val="false"/>
          <w:iCs w:val="false"/>
          <w:sz w:val="24"/>
        </w:rPr>
        <w:t xml:space="preserve">узковедомственный стиль мышления, неспособность оценить обстановку во всей ее полноте, а отсюда - промахи в решениях (эти ошибки повторялись ими и при анализах истории спустя десятилетия после войны); неспособность обеспечить должную боеготовность сил в предвидении очевидного удара (как это сделал Нарком ВМФ Н. Г. Кузнецов); </w:t>
      </w:r>
    </w:p>
    <w:p>
      <w:pPr>
        <w:pStyle w:val="TextBody"/>
        <w:numPr>
          <w:ilvl w:val="0"/>
          <w:numId w:val="5"/>
        </w:numPr>
        <w:spacing w:lineRule="auto" w:line="240"/>
        <w:ind w:left="840" w:hanging="360"/>
        <w:jc w:val="both"/>
        <w:rPr/>
      </w:pPr>
      <w:r>
        <w:rPr>
          <w:i w:val="false"/>
          <w:iCs w:val="false"/>
          <w:sz w:val="24"/>
        </w:rPr>
        <w:t xml:space="preserve">опоздание с исправлением ошибок в планах военно-технического вооружения Армии, в переходе к системе всеобщей воинской обязанности. </w:t>
      </w:r>
    </w:p>
    <w:p>
      <w:pPr>
        <w:pStyle w:val="TextBody"/>
        <w:spacing w:lineRule="auto" w:line="240"/>
        <w:ind w:firstLine="708"/>
        <w:jc w:val="both"/>
        <w:rPr>
          <w:sz w:val="24"/>
        </w:rPr>
      </w:pPr>
      <w:r>
        <w:rPr>
          <w:i w:val="false"/>
          <w:iCs w:val="false"/>
          <w:sz w:val="24"/>
        </w:rPr>
        <w:t>Нашей историографии о ВОВ свойственны стереотипы. Главные из них следующие:</w:t>
      </w:r>
    </w:p>
    <w:p>
      <w:pPr>
        <w:pStyle w:val="Normal"/>
        <w:ind w:firstLine="708"/>
        <w:jc w:val="both"/>
        <w:rPr/>
      </w:pPr>
      <w:r>
        <w:rPr/>
        <w:t>1) Внешнеполитические усилия, а также многие военные мероприятия И. В. Сталина и его руководства перед войной адресовались гитлеровской Германии и имели якобы целью «ублажить» Гитлера, оттянуть начало войны или избежать ее. Однако Гитлер, мол, переиграл и ударил внезапно. Фактически же И. В. Сталин не строил иллюзий относительно планов Гитлера, а с начала 1941 достаточно точно знал время удара. Его внешнеполитические акции и военные мероприятия адресовались руководству Японии (избежать войны на два фронта) и руководству ряда стран Запада (столкнуть их с Гитлером и Японией, а затем - не дать выйти из войны).</w:t>
      </w:r>
    </w:p>
    <w:p>
      <w:pPr>
        <w:pStyle w:val="Normal"/>
        <w:ind w:firstLine="708"/>
        <w:jc w:val="both"/>
        <w:rPr/>
      </w:pPr>
      <w:r>
        <w:rPr/>
        <w:t>2) Пакт с Германией о ненападении (1939 г.) - ошибка И. В. Сталина, причинившая вред стране и «мировому сообществу». Фактически же пакт был заключен после отказа западных стран обуздать агрессию Германии и ставшего явно видимым их плана организовать войну Германии, ее союзников с СССР. Пакт помог столкнуть лбами страны Запада с Германией и Японией, вызвать недоверие у японского руководства к германскому руководству и добиться выполнения некоторых других условий для отражения агрессии Германии. Интересы же «мирового сообщества» интересовали при этом И. В. Сталина только с позиции интересов советского народа и не больше.</w:t>
      </w:r>
    </w:p>
    <w:p>
      <w:pPr>
        <w:pStyle w:val="Normal"/>
        <w:ind w:firstLine="708"/>
        <w:jc w:val="both"/>
        <w:rPr/>
      </w:pPr>
      <w:r>
        <w:rPr/>
        <w:t>3) И. В. Сталин и его коллеги не доверяли внешней разведке, которая, якобы добыла все необходимые данные. Фактически в сложных условиях действий нашей разведки И. В. Сталин поверил ей а) относительно сроков удара Германии (и эти данные разведки оправдались) и б) относительно замысла удара (что дорого обошлось стране, т.к. гитлеровцы через нашу разведку подсунули дезинформацию о замысле). В целом общественность страны плохо информирована о действиях нашей разведки в предвоенный и военный периоды.</w:t>
      </w:r>
    </w:p>
    <w:p>
      <w:pPr>
        <w:pStyle w:val="Normal"/>
        <w:ind w:firstLine="708"/>
        <w:jc w:val="both"/>
        <w:rPr/>
      </w:pPr>
      <w:r>
        <w:rPr/>
        <w:t xml:space="preserve">4) Важной причиной неудач Красной Армии в начальный период войны объявляется нехватка командных кадров якобы из-за «необоснованных репрессий периода культа личности Сталина». Фактически недостаток в командных кадрах объяснялся, главным образом, стремительным ростом численности армии из-за стремительного нарастания военной угрозы. </w:t>
      </w:r>
    </w:p>
    <w:p>
      <w:pPr>
        <w:pStyle w:val="Normal"/>
        <w:ind w:firstLine="708"/>
        <w:jc w:val="both"/>
        <w:rPr/>
      </w:pPr>
      <w:r>
        <w:rPr/>
        <w:t>5) Страну к победе в ВОВ привел Г. К. Жуков, борясь для этого с тиранией ВКП(б).</w:t>
      </w:r>
    </w:p>
    <w:p>
      <w:pPr>
        <w:pStyle w:val="21"/>
        <w:rPr/>
      </w:pPr>
      <w:r>
        <w:rPr/>
        <w:t>Фактически Г. К. Жуков предстает перед историей как талантливый генерал оперативно-тактического, оперативно-стратегического уровня, выполнявший задания Ставки и И. В. Сталина, активно участвовавший в работе Ставки при решении оперативно-стратегических вопросов. В вопросы управления страной в ходе войны он совершенно не вмешивался. Страной, на пути к победе руководил И. В. Сталин, опираясь на подобранное им руководство в различных сферах. Среди этих руководителей были многие таланты уровня не ниже Жукова (например, Маршалы А. В. Василевский, К.К. Рокоссовский, генерал Н. Ф. Ватутин, наркомы Н. А. Вознесенский, Б. Л. Ванников, Д. Ф. Устинов, плеяда создателей лучших в мире систем вооружения и плеяды других талантов).</w:t>
      </w:r>
    </w:p>
    <w:p>
      <w:pPr>
        <w:pStyle w:val="Normal"/>
        <w:jc w:val="center"/>
        <w:rPr>
          <w:rFonts w:ascii="Arial" w:hAnsi="Arial" w:cs="Arial"/>
          <w:sz w:val="28"/>
        </w:rPr>
      </w:pPr>
      <w:r>
        <w:rPr>
          <w:rFonts w:cs="Arial" w:ascii="Arial" w:hAnsi="Arial"/>
          <w:sz w:val="28"/>
        </w:rPr>
        <w:t>10.Заключение.</w:t>
      </w:r>
    </w:p>
    <w:p>
      <w:pPr>
        <w:pStyle w:val="21"/>
        <w:rPr/>
      </w:pPr>
      <w:r>
        <w:rPr/>
        <w:tab/>
        <w:t xml:space="preserve">Что привело к ВОВ? – на этот вопрос в историографии нет общепризнанного ответа. Некоторые историки утверждают, что война Германии против СССР была вынужденной, так как Сталин намеревался нанести удар по Третьему рейху. Это мнение обычно обосновывается тем, что СССР в 1941 г. сосредоточил на своих западных границах огромные силы. Действительно, в приграничных округах насчитывалось 14 200 танков (из них 10 500 легких) и 9200 боевых самолетов. У противника было 2900 танков и 4900 самолетов. Говорят, что у Гитлера не выдержали нервы и он решил двинуть свои дивизии на Москву. </w:t>
      </w:r>
    </w:p>
    <w:p>
      <w:pPr>
        <w:pStyle w:val="21"/>
        <w:ind w:firstLine="708"/>
        <w:rPr/>
      </w:pPr>
      <w:r>
        <w:rPr/>
        <w:t>Имеющиеся в нашем распоряжении источники не позволяют со всей определенностью ответить на поставленный вопрос; тем не менее очевидно, что нацистская Германия — безотносительно к замыслам Сталина — готовила агрессивную войну против СССР; то, что произошло 22 июня 1941 г., было бы не совсем правильно называть превентивным ударом. Речь шла об осуществлении давно разработанного плана завоевания территорий, которые должны были обеспечить — по мнению руководства NSDAP —экономическое процветание и стратегическую безопасность Третьего рейха.</w:t>
      </w:r>
    </w:p>
    <w:p>
      <w:pPr>
        <w:pStyle w:val="21"/>
        <w:ind w:firstLine="708"/>
        <w:rPr/>
      </w:pPr>
      <w:r>
        <w:rPr/>
        <w:t>Была ли наша страна готова к войне? Отмечают, что в советское время преобладало стремление отвечать на этот вопрос неопределенно. Чаще всего поражения первых месяцев войны объясняли тем, что история отвела нам слишком малый срок для переоснащения Красной армии, ее перевооружения. Однако в последнее время появились материалы, которые говорят о том, что Советский Союз накануне войны имел объективные возможности для отпора врагу. Логично предположить, что причины поражений в начале войны состояли не в том, что была плохой армия, а в ошибках руководства страны. Народ своим трудом создал достаточно ресурсов, чтобы отразить первые удары нацистов. СССР готовился к войне 20 лет, а Гитлер — 9. «В 1935—1937 гг. в четыре раза возросло производство самолетов и танков по сравнению с 1930—1931 гг.; в три с лишним раза — артиллерийских орудий. В конце мая 1941 г. начался призыв в армию из запаса (около 800 тыс. человек). Были досрочно выпущены курсанты военных училищ. 12—15 июня 1941 г. западные пограничные округа получили приказ выдвинуть ближе к границе все дивизии. 19 июня было дано указание выделить полевые управления и вывести их на полевые командные пункты. Было принято решение вывести часть сил Балтийского флота из Лиепаи и Талина в более безопасные места базирования. Общая численность наших войск составила более 5 млн. человек; более половины из них — в западных приграничных округах, где было также 1800 тяжелых и средних танков, 37 500 орудий и минометов, 1450 самолетов», – подчеркивает один из ветеранов войны. Подобная аргументация не кажется безупречной, но заслуживает внимания.</w:t>
      </w:r>
    </w:p>
    <w:p>
      <w:pPr>
        <w:pStyle w:val="21"/>
        <w:ind w:firstLine="708"/>
        <w:rPr/>
      </w:pPr>
      <w:r>
        <w:rPr/>
        <w:t>Было ли нападение Германии на СССР внезапным? Вряд ли нападение Германии на СССР можно назвать внезапным. Вероятность столкновения двух держав была достаточно велика, и этого не могли не понимать советские руководители. О планах нацистов неоднократно сообщала разведка — например, Рихард Зорге из Японии. На донесении военного атташе во Франции генерала Суслопарова от 21 июня 1941 г. о том, что нападение назначено на 22 июня, имеется резолюция Сталина: «Эта информация является английской провокацией. Разузнайте, кто автор этой провокации, и накажите его». Есть и другие подобные примеры. Вот строки из резолюции Л.Берия: «Секретных сотрудников “Ястреба”, “Кармен”, “Верного” за систематическую дезинформацию стереть в лагерную пыль... Остальных строго предупредить». Незадолго до нападения Германии на СССР под предлогом поиска могил немецких солдат, погибших в годы первой мировой войны, на советской территории действовали 60 немецких разведгрупп. С октября 1940 по 10 июня 1941 г. границу СССР нарушили 185 самолетов Германии. О том, что готовится и вот-вот начнется война с СССР, сообщали и немецкие солдаты-перебежчики. Всё это не позволяет считать нападение Германии на СССР внезапным.</w:t>
      </w:r>
      <w:r>
        <w:br w:type="page"/>
      </w:r>
    </w:p>
    <w:p>
      <w:pPr>
        <w:pStyle w:val="21"/>
        <w:ind w:firstLine="708"/>
        <w:jc w:val="center"/>
        <w:rPr>
          <w:rFonts w:ascii="Arial" w:hAnsi="Arial" w:cs="Arial"/>
          <w:sz w:val="32"/>
        </w:rPr>
      </w:pPr>
      <w:r>
        <w:rPr>
          <w:rFonts w:cs="Arial" w:ascii="Arial" w:hAnsi="Arial"/>
          <w:sz w:val="32"/>
        </w:rPr>
        <w:t>Список литературы:</w:t>
      </w:r>
    </w:p>
    <w:p>
      <w:pPr>
        <w:pStyle w:val="21"/>
        <w:ind w:firstLine="708"/>
        <w:jc w:val="center"/>
        <w:rPr>
          <w:rFonts w:ascii="Arial" w:hAnsi="Arial" w:cs="Arial"/>
          <w:sz w:val="28"/>
        </w:rPr>
      </w:pPr>
      <w:r>
        <w:rPr>
          <w:rFonts w:cs="Arial" w:ascii="Arial" w:hAnsi="Arial"/>
          <w:sz w:val="28"/>
        </w:rPr>
      </w:r>
    </w:p>
    <w:p>
      <w:pPr>
        <w:pStyle w:val="Normal"/>
        <w:numPr>
          <w:ilvl w:val="0"/>
          <w:numId w:val="4"/>
        </w:numPr>
        <w:jc w:val="both"/>
        <w:rPr>
          <w:sz w:val="28"/>
        </w:rPr>
      </w:pPr>
      <w:r>
        <w:rPr>
          <w:sz w:val="28"/>
        </w:rPr>
        <w:t>«Архивы раскрывают тайны...», М. 1991 г.</w:t>
      </w:r>
    </w:p>
    <w:p>
      <w:pPr>
        <w:pStyle w:val="Normal"/>
        <w:numPr>
          <w:ilvl w:val="0"/>
          <w:numId w:val="4"/>
        </w:numPr>
        <w:jc w:val="both"/>
        <w:rPr>
          <w:sz w:val="28"/>
        </w:rPr>
      </w:pPr>
      <w:r>
        <w:rPr>
          <w:sz w:val="28"/>
        </w:rPr>
        <w:t>Бережков В.М. «Страницы дипломатической истории», М. 1982 г.</w:t>
      </w:r>
    </w:p>
    <w:p>
      <w:pPr>
        <w:pStyle w:val="Normal"/>
        <w:numPr>
          <w:ilvl w:val="0"/>
          <w:numId w:val="4"/>
        </w:numPr>
        <w:jc w:val="both"/>
        <w:rPr>
          <w:sz w:val="28"/>
        </w:rPr>
      </w:pPr>
      <w:r>
        <w:rPr>
          <w:sz w:val="28"/>
        </w:rPr>
        <w:t>Боффа Д. «История Советского Союза», М. 1990 г.</w:t>
      </w:r>
    </w:p>
    <w:p>
      <w:pPr>
        <w:pStyle w:val="Normal"/>
        <w:numPr>
          <w:ilvl w:val="0"/>
          <w:numId w:val="4"/>
        </w:numPr>
        <w:jc w:val="both"/>
        <w:rPr>
          <w:sz w:val="28"/>
        </w:rPr>
      </w:pPr>
      <w:r>
        <w:rPr>
          <w:sz w:val="28"/>
        </w:rPr>
        <w:t xml:space="preserve">Волков В.К. «Советско-германские отношения во второй половине 1940 г.». </w:t>
      </w:r>
    </w:p>
    <w:p>
      <w:pPr>
        <w:pStyle w:val="Normal"/>
        <w:numPr>
          <w:ilvl w:val="0"/>
          <w:numId w:val="4"/>
        </w:numPr>
        <w:jc w:val="both"/>
        <w:rPr>
          <w:sz w:val="28"/>
        </w:rPr>
      </w:pPr>
      <w:r>
        <w:rPr>
          <w:sz w:val="28"/>
        </w:rPr>
        <w:t>Зашадин Н.В. «История успехов и неудач советской дипломатии», М. 1990 г.</w:t>
      </w:r>
    </w:p>
    <w:p>
      <w:pPr>
        <w:pStyle w:val="Normal"/>
        <w:numPr>
          <w:ilvl w:val="0"/>
          <w:numId w:val="4"/>
        </w:numPr>
        <w:jc w:val="both"/>
        <w:rPr>
          <w:sz w:val="28"/>
        </w:rPr>
      </w:pPr>
      <w:r>
        <w:rPr>
          <w:sz w:val="28"/>
        </w:rPr>
        <w:t>«Канун и начало войны», Документы и материалы, Л. 1991 г.</w:t>
      </w:r>
    </w:p>
    <w:sectPr>
      <w:headerReference w:type="default" r:id="rId2"/>
      <w:headerReference w:type="first" r:id="rId3"/>
      <w:type w:val="nextPage"/>
      <w:pgSz w:w="11906" w:h="16838"/>
      <w:pgMar w:left="1701"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120"/>
      <w:outlineLvl w:val="2"/>
    </w:pPr>
    <w:rPr>
      <w:rFonts w:ascii="Courier New" w:hAnsi="Courier New" w:cs="Courier New"/>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i/>
      <w:i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567" w:firstLine="851"/>
      <w:jc w:val="both"/>
    </w:pPr>
    <w:rPr>
      <w:sz w:val="28"/>
      <w:szCs w:val="20"/>
    </w:rPr>
  </w:style>
  <w:style w:type="paragraph" w:styleId="2">
    <w:name w:val="Основной текст с отступом 2"/>
    <w:basedOn w:val="Normal"/>
    <w:qFormat/>
    <w:pPr>
      <w:ind w:left="567" w:firstLine="851"/>
      <w:jc w:val="center"/>
    </w:pPr>
    <w:rPr>
      <w:b/>
      <w:sz w:val="28"/>
      <w:szCs w:val="20"/>
    </w:rPr>
  </w:style>
  <w:style w:type="paragraph" w:styleId="Style6">
    <w:name w:val="Цитата"/>
    <w:basedOn w:val="Normal"/>
    <w:qFormat/>
    <w:pPr>
      <w:widowControl w:val="false"/>
      <w:ind w:left="3" w:right="100" w:firstLine="705"/>
      <w:jc w:val="both"/>
    </w:pPr>
    <w:rPr/>
  </w:style>
  <w:style w:type="paragraph" w:styleId="3">
    <w:name w:val="Основной текст с отступом 3"/>
    <w:basedOn w:val="Normal"/>
    <w:qFormat/>
    <w:pPr>
      <w:tabs>
        <w:tab w:val="clear" w:pos="708"/>
        <w:tab w:val="left" w:pos="567" w:leader="none"/>
      </w:tabs>
      <w:ind w:left="709" w:firstLine="709"/>
      <w:jc w:val="both"/>
    </w:pPr>
    <w:rPr>
      <w:sz w:val="28"/>
      <w:szCs w:val="20"/>
    </w:rPr>
  </w:style>
  <w:style w:type="paragraph" w:styleId="21">
    <w:name w:val="Основной текст 2"/>
    <w:basedOn w:val="Normal"/>
    <w:qFormat/>
    <w:pPr>
      <w:jc w:val="both"/>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5:31:00Z</dcterms:created>
  <dc:creator>tomkin</dc:creator>
  <dc:description/>
  <dc:language>en-US</dc:language>
  <cp:lastModifiedBy>tomkin</cp:lastModifiedBy>
  <cp:lastPrinted>2001-05-12T13:40:00Z</cp:lastPrinted>
  <dcterms:modified xsi:type="dcterms:W3CDTF">2001-05-13T05:31:00Z</dcterms:modified>
  <cp:revision>2</cp:revision>
  <dc:subject/>
  <dc:title>Реферат по истории</dc:title>
</cp:coreProperties>
</file>